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28"/>
          <w:szCs w:val="2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b/>
          <w:sz w:val="28"/>
          <w:lang w:val="uk-UA"/>
        </w:rPr>
        <w:t>ВОЛОДИМИР-ВОЛИНСЬКА РАЙОННА ДЕРЖАВНА АДМІНІСТРАЦІЯ</w:t>
      </w:r>
    </w:p>
    <w:p>
      <w:pPr>
        <w:pStyle w:val="Heading3"/>
        <w:rPr>
          <w:b w:val="false"/>
          <w:b w:val="false"/>
          <w:bCs w:val="false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</w:rPr>
      </w:pPr>
      <w:r>
        <w:rPr>
          <w:rFonts w:eastAsia="Times New Roman"/>
          <w:b w:val="false"/>
          <w:bCs w:val="false"/>
          <w:sz w:val="24"/>
        </w:rPr>
      </w:r>
    </w:p>
    <w:p>
      <w:pPr>
        <w:pStyle w:val="Heading2"/>
        <w:rPr>
          <w:sz w:val="16"/>
          <w:szCs w:val="16"/>
        </w:rPr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5  травня 2016  року            м. Володимир-Волинський                               № 211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Про порядок підбору та направлення дітей, які потребують особливої соціальної підтримки в оздоровчі заклади за рахунок коштів субвенції обласного бюджету 2016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На виконання розпорядження голови облдержадміністрації від 06 травня 2016 року №202 «Про організацію і проведення оздоровлення та відпочинку дітей у 2016 році», від 05 травня 2016 року № 199 «Про затвердження Порядку використання коштів субвенції з обласного бюджету на оздоровлення та відпочинок дітей, які потребують особливої соціальної уваги та підтримки постанови Кабінету Міністрів України від 17 липня 2009 року №734 «Про затвердження Порядку направлення дітей до дитячих закладів оздоровлення та відпочинку за рахунок коштів державного бюджету (зі змінами):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  <w:lang w:val="uk-UA"/>
        </w:rPr>
        <w:t>1. ЗОБОВ’Я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ідділ освіти, молоді та спорту райдержадміністрації (О.Бігун) кошти обласної субвенції спрямувати на придбання путівок для оздоровлення та відпочинку дітей, які потребують особливої соціальної уваги та підтримки, на умовах співфінансування з місцевих бюджетів, а саме: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val="uk-UA"/>
        </w:rPr>
        <w:t>1) дітей-сирі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дітей, позбавлених батьківського піклування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дітей осіб, визнаних учасниками бойових дій відповідно до пункту 19 частини першої статті 6 Закону України «Про статус ветеранів війни, гарантії їх соціального захисту», дітям, один із батьків яких загинув (пропав безвісти) у районі проведення антитерористичних операцій, бойових дій чи збройних конфліктів або помер внаслідок поранення, контузії чи каліцтва, одержаних в районі проведення антитерористичних операцій, бойових дій чи збройних конфліктів, а також внаслідок захворювання, одержаного в період участі в антитерористичній операції, дітям, один і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дітей, зареєстрованих як внутрішньо переміщені особи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бездоглядних та безпритульних дітей;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тей-інвалідів за відсутності медичних протипоказань та здатних до самообслуговування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дітей, потерпілих від наслідків Чорнобильської катастроф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firstLine="69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дітей, які постраждали внаслідок стихійного лиха, техногенних аварій,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астроф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690" w:firstLine="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дітей з багатодітних та малозабезпечених сім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690" w:firstLine="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дітей, батьки яких загинули від нещасних випадків на виробництві або під час виконання службових обов’язків</w:t>
      </w:r>
      <w:r>
        <w:rPr>
          <w:sz w:val="28"/>
          <w:szCs w:val="28"/>
        </w:rPr>
        <w:t>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дітей, які перебувають на диспансерному обліку</w:t>
      </w:r>
      <w:r>
        <w:rPr>
          <w:sz w:val="28"/>
          <w:szCs w:val="28"/>
        </w:rPr>
        <w:t>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 талановитих та обдарованих дітей – переможців міжнародних, всеукраїнських,  обласних, міських, районних олімпіад, конкурсів, фестивалів, змагань, спартакіад, відмінників навчання, лідерів дитячих громадських організацій;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дитячих творчих колективів та спортивних команд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дітей працівників агропромислового комплексу та соціальної сфери села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користати кошти обласної субвенції місцевому бюджету в сумі вісімдесят вісім тисяч гривень (88 000) на закупівлю оздоровчих послуг (путівок) дитячих літніх таборів для оздоровлення дітей пільгових категорій.</w:t>
      </w:r>
    </w:p>
    <w:p>
      <w:pPr>
        <w:pStyle w:val="21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правління фінансів райдержадміністрації (О.Бондарук ) відповідно до затверджених кошторисів, укладених договорів з оздоровчими закладами та наданих оздоровчими закладами рахунків або накладних здійснювати розрахунки  за  КФК 091108.</w:t>
      </w:r>
    </w:p>
    <w:p>
      <w:pPr>
        <w:pStyle w:val="211"/>
        <w:spacing w:lineRule="auto" w:line="24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становити, що відповідно до вимог дитячих оздоровчих закладів путівки надаються дітям віком від 7 до 15 років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твердити форму списку дітей, які направляються на оздоровлення (додаток 1).</w:t>
      </w:r>
    </w:p>
    <w:p>
      <w:pPr>
        <w:pStyle w:val="TextBody"/>
        <w:spacing w:before="0" w:after="0"/>
        <w:ind w:firstLine="708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>5.1. Списки готувати у двох екземплярах, один залишається у відділі освіти, молоді та спорту райдержадміністрації, якому виділені путівки, другий подається оздоровчому закладу під час заїзду групи дітей.</w:t>
      </w:r>
    </w:p>
    <w:p>
      <w:pPr>
        <w:pStyle w:val="Header"/>
        <w:tabs>
          <w:tab w:val="clear" w:pos="4153"/>
          <w:tab w:val="clear" w:pos="8306"/>
        </w:tabs>
        <w:ind w:left="0" w:right="0" w:firstLine="708"/>
        <w:rPr>
          <w:szCs w:val="28"/>
          <w:lang w:val="uk-UA"/>
        </w:rPr>
      </w:pPr>
      <w:r>
        <w:rPr>
          <w:szCs w:val="28"/>
          <w:lang w:val="uk-UA"/>
        </w:rPr>
        <w:t>6. Затвердити перелік документів, необхідних для отримання пільгової путівки до оздоровчих закладів (додаток 2)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. Копії документів, які підтверджують приналежність дитини до пільгової категорії зберігаються у відділі освіти, молоді та спорту райдержадміністрації, якому виділені путівки, протягом 3 років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Відповідальність по підбору дітей із числа пільгових категорій та збір необхідних документів покладається на відділ освіти, молоді спорту райдержадміністрації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світи, молоді та спорту райдержадміністрації (О.Бігун)   забезпечити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 Заїзд та від’їзд  груп дітей до дитячих оздоровчих закладів відповідно до термінів роботи оздоровчих змін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 Супровід груп дітей дорослими, які мають досвід роботи з дітьми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3. Доїзд дітей до оздоровчих закладів та у зворотньому напрямку організовано, груп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цього розпорядження покласти на заступника голови районної державної адміністрації Ю Жовнер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Бігун 2 46 09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2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  <w:lang w:val="uk-U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  <w:rPr>
        <w:rFonts w:cs="Times New Roman"/>
        <w:lang w:val="uk-U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  <w:lang w:val="uk-U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  <w:lang w:val="uk-UA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  <w:lang w:val="uk-U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  <w:lang w:val="uk-UA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  <w:lang w:val="uk-UA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  <w:lang w:val="uk-U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2z0">
    <w:name w:val="WW8Num2z0"/>
    <w:qFormat/>
    <w:rPr>
      <w:rFonts w:cs="Times New Roman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  <w:lang w:val="uk-UA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ejaVu Sans Condensed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ejaVu Sans Condensed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964"/>
      <w:jc w:val="both"/>
    </w:pPr>
    <w:rPr>
      <w:sz w:val="28"/>
      <w:szCs w:val="20"/>
      <w:lang w:val="en-AU"/>
    </w:rPr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26:00Z</dcterms:created>
  <dc:creator>Dity</dc:creator>
  <dc:description/>
  <cp:keywords/>
  <dc:language>en-US</dc:language>
  <cp:lastModifiedBy>Mirek</cp:lastModifiedBy>
  <cp:lastPrinted>2014-05-19T08:55:00Z</cp:lastPrinted>
  <dcterms:modified xsi:type="dcterms:W3CDTF">2016-05-31T08:40:00Z</dcterms:modified>
  <cp:revision>3</cp:revision>
  <dc:subject/>
  <dc:title>                                                    </dc:title>
</cp:coreProperties>
</file>