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14</w:t>
      </w:r>
      <w:r>
        <w:rPr/>
        <w:t xml:space="preserve"> червня 2016 року            м. Володимир-Волинський                            № </w:t>
      </w:r>
      <w:r>
        <w:rPr>
          <w:lang w:val="en-US"/>
        </w:rPr>
        <w:t>23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високу професійну майстерність, плідну працю в галуз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та з нагоди Дня медичного працівника НАГОРОДИТИ Грамот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Ш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а Анатолій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агальної практики сімейної медицини Оваднівської амбулаторії загальної практики сімейної медицини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Мефодії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загальної практики сімейної медицини Березовичівської амбулаторії загальної практики сімейної медици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у Пилип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А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чеслава Трохимо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ЛІНС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у Анатол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Васил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Костянтинівн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Е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а Петр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Костянти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Ц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ю Анто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загальної практики сімейної медицини Оваднівської амбулаторії загальної практики сімейної медицини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лікаря Устилузької міської лікарн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ушерку фельдшерсько-акушерського пункту с. Острів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фельдшерсько-акушерського пункту с. Володимирі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фельдшерсько-акушерського пункту с. Хобултова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фельдшерсько-акушерського пункту с. Свійчів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фельдшерсько-акушерського пункту с. Залужж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фельдшерсько-акушерського пункту с. Біл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6-06-21T08:29:00Z</dcterms:modified>
  <cp:revision>20</cp:revision>
  <dc:subject/>
  <dc:title>Розпорядження Володамир</dc:title>
</cp:coreProperties>
</file>