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№</w:t>
      </w:r>
      <w:r>
        <w:rPr>
          <w:lang w:val="ru-RU"/>
        </w:rPr>
        <w:t xml:space="preserve"> 24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ь ФГ „Західний Буг” Юнака С.П.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>земельними масивами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38,2481 га ріллі, біля с.Красностав, урочище „Попівка”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20,5356 га ріллі, біля с.Красностав, урочище „Доріни”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30,4806 га та 4,31 га ріллі, біля с.Красностав, урочище „Дворище 2”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38,1149 га ріллі, біля с.Красностав, урочище „Біля Феньки”;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17,76 га ріллі, біля с.Людмильпіль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– </w:t>
      </w:r>
      <w:r>
        <w:rPr>
          <w:szCs w:val="28"/>
        </w:rPr>
        <w:t xml:space="preserve">1,62 га ріллі, біля с.Красностав, урочище „Панське поле”, </w:t>
      </w:r>
      <w:r>
        <w:rPr/>
        <w:t>які знаходяться на території Красноставської сільської ради  за межами населених пунктів,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7-05T05:57:00Z</dcterms:modified>
  <cp:revision>212</cp:revision>
  <dc:subject/>
  <dc:title>Розпорядження Володамир</dc:title>
</cp:coreProperties>
</file>