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червня  2016 року  № </w:t>
      </w:r>
      <w:r>
        <w:rPr>
          <w:sz w:val="28"/>
          <w:lang w:val="en-US"/>
        </w:rPr>
        <w:t>26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ІІ квартал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6 рік за підсумками І півріччя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7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7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стан забезпечення виконання відділами та сектор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рату, структурними підрозділами райдержадміністрації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иторіальними органами міністерств та інших центральних органів виконавчої влади, Устилузькою міською та сільськими радами,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7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господарського комплексу району до роботи в осінньо-зимовий період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у суб’єктів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рівня заробітної плати, виведення її з “тіні”, створення нових робочих міс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хід  виконання районної цільової, соціальної Програми розвитку фізичної культури та спорту на 2012 – 2016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виконання прогр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2.09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проведення оздоровчої кампанії 2016 рок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09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Красноста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Красноста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09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и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жителям району субсидій на житлово-комунальні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пришкільних 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пришкільних табо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районного відпочинково-туристичного зльоту для обдарованої учнівської молоді “Юніст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роботи районного відпочинково-туристичного зльо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з організації підвезення школярів до навчальних заклад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виконанням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готовності закладів  освіти  до  нового  навчального року  та  роботи  в  осінньо-зимов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культури до роботи в осінньо-зимовий період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івень заробітної плати у галузі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івня заробітної пл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6-2017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ормування і функціонування громадських формувань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функціонування </w:t>
            </w:r>
            <w:r>
              <w:rPr>
                <w:sz w:val="28"/>
              </w:rPr>
              <w:t>громадських формувань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лодимир-Волинський відділення поліції Нововолинського відділу поліції ГНУ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Дня визволення району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 та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Головний спеціаліст з питань інформаційної діяльності та комунікацій з громадськістю апарату, відділи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Державного Прапора України та 25 річниці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, відділи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/>
              <w:t>Про хід підготовки до відзначення Дня фізичної культури та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проведення ІХ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урочистого відзначення Дня Захисника України та Дня Українського коза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інформаційно-просвітницької роботи серед сімей, дітей та молоді району, спрямованої на формування позитивної поведі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21.06.2015№ 6153/17/2-15 «Про добровільне об</w:t>
            </w:r>
            <w:r>
              <w:rPr>
                <w:sz w:val="28"/>
                <w:szCs w:val="28"/>
                <w:lang w:val="ru-RU"/>
              </w:rPr>
              <w:t>’єднання територіальних грома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09.02.2016 № 825/17/2-16 «Програма створення ринку виробництва і споживання твердого біопалива у Волинській області проведення чистки лісу від захаращеності. Забезпечити організаційну підтримку і координацію сільських голів у проведенні очистки лісу ділянок від порубкових решт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 xml:space="preserve">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18.02.2015№ 955/17/2-15 «З метою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 xml:space="preserve">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14 № 454 «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 членами, з іншої сторони, на 2014-2017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3.04.2015 № 39 «Про проект Регіональної програми розвитку малого і середнього підприємництва у Волинській області на 2015-201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3.10.2013 № 386 «Про затвердження плану заходів з реалізації в області Концепції боротьби з тероризм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1.2016 № 24 «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6.2016 № 255 «Про забезпечення охорони врожаю зернових культур та грубих кормів від пожеж в області у 2016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3.2016 № 98 «Про підсумки виконання бюджету області за 2015 рік та основні завдання організації виконання бюджету у 2016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23.02.2016 № 1110/17/2-16 «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5.2016 № 204 «Про стан фінансово-бюджетної дисципліни на підприємствах, в установах та організаціях області за 2015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6.06.2016 № 258 «Про впровадження електронних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 xml:space="preserve">о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20.05.2015 № 3209/17/2-15 «Про контроль за платіжною дисципліною населення в оплаті спожитих житлово-комуналь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29.02.2016 № 1194/17/2-16 «Щодо виконання вимог чинного законодавства завдань вищого військового керівництва держави з питань мобілізаційної роботи та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учення голови облдержадміністрації від  14.05.2015 № </w:t>
            </w:r>
            <w:r>
              <w:rPr>
                <w:sz w:val="28"/>
                <w:szCs w:val="28"/>
                <w:lang w:val="ru-RU"/>
              </w:rPr>
              <w:t xml:space="preserve">2974/17/2-15 </w:t>
            </w:r>
            <w:r>
              <w:rPr>
                <w:sz w:val="28"/>
                <w:szCs w:val="28"/>
              </w:rPr>
              <w:t>«Про забезпечення військового обліку військовозобов</w:t>
            </w:r>
            <w:r>
              <w:rPr>
                <w:sz w:val="28"/>
                <w:szCs w:val="28"/>
                <w:lang w:val="ru-RU"/>
              </w:rPr>
              <w:t>’язаних, зарахованих до оперативного резерву першої черг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, 1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7.03.2016 № 125 «Про соціальну та професійну адаптацію учасникі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10.2007 № 422 «Про ліквідацію неповної зайнятості працівників культури в сільській місцев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04.2016 № 193 «Про відзначення 20-ї річниці Конституції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08.06.2016 № 263 «Про виявлення закладів та установ, де тимчасово або постійно проживають громадяни похилого віку, особи з інвалідністю, бездомні особ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, районний центр соціальних служб для сім</w:t>
            </w:r>
            <w:r>
              <w:rPr>
                <w:sz w:val="28"/>
                <w:szCs w:val="28"/>
                <w:lang w:val="ru-RU"/>
              </w:rPr>
              <w:t>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6.05.2016 № 202 «Про організацію і проведення оздоровлення та відпочинку дітей у 2016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учення КМУ від  26.04.2016 № 14441/1/1-16 </w:t>
            </w:r>
            <w:r>
              <w:rPr>
                <w:sz w:val="28"/>
                <w:szCs w:val="28"/>
                <w:lang w:val="ru-RU"/>
              </w:rPr>
              <w:t>«Щодо проведення Всеукраїнського Олімпійського Д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6.05.2016 № 202 «Про організацію і проведення оздоровлення та відпочинку дітей у 2016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рпня,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21.06.2016 № 3797/17/2-16 «Про роботу органів реєстрації в частині їх взаємодії з органами ведення Державного реєстру виборц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02 № 420 «Про подальше забезпечення відкритості у діяльності органів виконавчої влад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15.06.2015 № 3716/17/2-15 «Щодо активізації роботи з реалізації державної інформаційної полі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12.2014 № 507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Державної податков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і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значення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рп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ветеринарної медиц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будівель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, відділ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, молоді та спорту райдержадміністрації, Устилузький міський та сільські голов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ідприєм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значення кращих підприємц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 працівника нафтової, газової та нафтопереробної промисловості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, 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23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6-08-01T06:45:00Z</dcterms:modified>
  <cp:revision>17</cp:revision>
  <dc:subject/>
  <dc:title>                                                                                                                              </dc:title>
</cp:coreProperties>
</file>