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9</w:t>
      </w:r>
      <w:r>
        <w:rPr>
          <w:sz w:val="28"/>
          <w:lang w:val="uk-UA"/>
        </w:rPr>
        <w:t xml:space="preserve"> 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81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від 15.06.2016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, Закону України “Про державну службу”, 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9.03.2006 № 268 “Про упорядкування структури та умов оплати праці працівників апарату органів виконавчої влади, органів прокуратури, судів та інших органів”,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на виконання доручення голови облдержадміністрації від 18.07.2016 № 4485/17/2-16 внести зміни у розпорядження голови райдержадміністрації від 15.06.2016 № 242 </w:t>
      </w:r>
      <w:r>
        <w:rPr>
          <w:color w:val="000000"/>
          <w:sz w:val="28"/>
          <w:szCs w:val="28"/>
          <w:shd w:fill="FFFFFF" w:val="clear"/>
          <w:lang w:val="uk-UA"/>
        </w:rPr>
        <w:t>“Про встановлення граничної чисельності та затвердження структури апарату та структурних підрозділів районної державної адміністрації”, а саме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ункт 3 викласти у новій редакції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 ЗАТВЕРДИТИ структуру відділу організацйної роботи та управління персоналом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ступник керівника апарату - начальник відділу організаційної роботи та управління персоналом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 з питань кадрової роб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 з питань інформаційної діяль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з питань внутрішньої політи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розділі «ІІ. Відділи, сектори апарату та інші працівники апарату районної державної адміністрації» додатку 1 видалити слова: «Головний спеціаліст з питань інформаційної діяльності та комунікацій з громадськістю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ідрозділи «Відділ організаційної роботи та управління персоналом», «Інші працівники» розділу «ІІ. Апарат райдержадміністрації» додатку 2 викласти у новій редакції що додаєть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Романюк 23 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irek</cp:lastModifiedBy>
  <cp:lastPrinted>2016-08-04T09:31:00Z</cp:lastPrinted>
  <dcterms:modified xsi:type="dcterms:W3CDTF">2016-08-05T09:46:00Z</dcterms:modified>
  <cp:revision>40</cp:revision>
  <dc:subject/>
  <dc:title> </dc:title>
</cp:coreProperties>
</file>