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28"/>
        </w:rPr>
      </w:pPr>
      <w:r>
        <w:rPr>
          <w:b/>
          <w:color w:val="FF0000"/>
          <w:spacing w:val="8"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ДИМИР-ВОЛИНСЬКА РАЙОННА ДЕРЖАВНА АДМІНІСТРАЦІЯ ВОЛИНСЬКОЇ ОБЛАСТІ </w:t>
      </w:r>
    </w:p>
    <w:p>
      <w:pPr>
        <w:pStyle w:val="TextBodyIndent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08</w:t>
      </w:r>
      <w:r>
        <w:rPr>
          <w:sz w:val="28"/>
        </w:rPr>
        <w:t xml:space="preserve"> серпня 20</w:t>
      </w:r>
      <w:r>
        <w:rPr>
          <w:sz w:val="28"/>
          <w:lang w:val="ru-RU"/>
        </w:rPr>
        <w:t>16</w:t>
      </w:r>
      <w:r>
        <w:rPr>
          <w:sz w:val="28"/>
        </w:rPr>
        <w:t xml:space="preserve"> року             м. Володимир-Волинський                         №  </w:t>
      </w:r>
      <w:r>
        <w:rPr>
          <w:sz w:val="28"/>
          <w:lang w:val="ru-RU"/>
        </w:rPr>
        <w:t>29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  <w:t xml:space="preserve">Про стан дотримання вимог чинного законодавств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ід час ведення кадрової роботи структурними підрозділам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ими підрозділами райдержадміністрації вживаються заходи щодо дотримання норм чинного законодавства під час ведення кадрової робо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 разом з тим, в результаті проведених перевірок були виявлені недоліки. Зокрема зустрічаються випадки, коли незаповнені деякі пункти в особових картках форми П-2Д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ід час перевірки було виявлено, що в особових картках форми П-2ДС працівників структурних підрозділів райдержадміінстрації, крім управління фінансів та відділу культури та туризму райдержадміністрації, незаповнений пункт б) “Про наявність пільг” у розділі “Додаткові відомості”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ж в особових справах працівників структурних підрозділів райдержадміінстрації відсутні ознайомлення з правилами етичної поведінки державних службовців, які затверджені постановою Кабінету Міністрів України від 11.02.2016 № 6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відділі містобудування, архітектури та житлово-комунального господарства райдержадміністрації відсутнє затверджене положення про відділ та посадові інструкції на начальника відділу та головного спеціаліста з питань житлово-комунального господар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статті 11 Закону України “Про місцеві державні адміністрації” та враховуючи рішення колегії районної державної адміністрації від 28.07.2016 № 5/5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 Управлінням соціального захисту населення (Голюк Н.О.), агропромислового розвитку (Кравчук Ю.І.), відділу освіти, молоді та спорту (Бігун О.А.) райдерж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повнити пункт б) “Про наявність пільг” розділу “Додаткові відомості” в особових картках П-2ДС державних службовців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 Управлінням соціального захисту населення (Голюк Н.О.), агропромислового розвитку (Кравчук Ю.І.), фінансів (Бондарук О.Г.), відділу освіти, молоді та спорту (Бігун О.А.), відділу культури та туризму райдержадміністрації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ознайомити державних службовців з правилами етичної поведінки державних службовців, які затверджені постановою Кабінету Міністрів України від 11.02.2016 № 6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ідготувати та до 21 серпня 2016 року подати відділу організаційної роботи та управління персоналом апарату райдержадміністрації інформацію про стан використання відпусток по кожному працівнику відповідного структурного підрозді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Відділу містобудування, архітектури та житлово-комунального господарства райдержадміністрації (Чуцький П.А.) затвердити положення про відділ та посадові інструкції на начальника відділу та головного спеціаліста з питань житлово-комунального господарства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 Про результати проведеної роботи проінформувати райдержадміністрацію до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серпня 2016 ро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Контроль за виконанням цього розпорядження покласти на керівника апарату райдержадміністрації Романюка С.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lang w:val="ru-RU"/>
        </w:rPr>
        <w:t>Н</w:t>
      </w:r>
      <w:r>
        <w:rPr>
          <w:b/>
          <w:sz w:val="28"/>
        </w:rPr>
        <w:t>. ВАСИЛЕЦ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анюк 23 318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7:43:00Z</dcterms:created>
  <dc:creator>Org_levchuk</dc:creator>
  <dc:description/>
  <cp:keywords/>
  <dc:language>en-US</dc:language>
  <cp:lastModifiedBy>Mirek</cp:lastModifiedBy>
  <cp:lastPrinted>2016-07-28T09:43:00Z</cp:lastPrinted>
  <dcterms:modified xsi:type="dcterms:W3CDTF">2016-08-15T09:32:00Z</dcterms:modified>
  <cp:revision>131</cp:revision>
  <dc:subject/>
  <dc:title> </dc:title>
</cp:coreProperties>
</file>