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серп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6 року         м.Володимир-Волинський                           №</w:t>
      </w:r>
      <w:r>
        <w:rPr>
          <w:sz w:val="28"/>
          <w:szCs w:val="28"/>
        </w:rPr>
        <w:t xml:space="preserve"> 3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“Про місцеві державні адміністрації”, на виконання районної цільової Програми оздоровлення на 2016-2020 роки, рішення комісії з питань захисту прав дитини Володимир-Волинської райдержадміністрації від 08.07.2016  №5/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ідділу освіти, молоді та спорту райдержадміністрації (Бігун О.А.) виділити кошти в сумі 522, 96 грн. (п”ятсот двадцять дві грн., 96 коп.) для виплати компенсації 50% оплати вартості проїзду на оздоровлення 3-ох дітей-сиріт та дітей, позбавлених батьківського піклування, до ДП УДЦ “Молода гвардія” м.Одеса та у зворотньому напрямку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исок 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заступника голови районної державної адміністрації Жовнерука Ю.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моляр 24 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35:00Z</dcterms:created>
  <dc:creator>Dity</dc:creator>
  <dc:description/>
  <cp:keywords/>
  <dc:language>en-US</dc:language>
  <cp:lastModifiedBy>Mirek</cp:lastModifiedBy>
  <cp:lastPrinted>2016-08-16T15:26:00Z</cp:lastPrinted>
  <dcterms:modified xsi:type="dcterms:W3CDTF">2016-08-22T07:20:00Z</dcterms:modified>
  <cp:revision>8</cp:revision>
  <dc:subject/>
  <dc:title> </dc:title>
</cp:coreProperties>
</file>