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8</w:t>
      </w:r>
      <w:r>
        <w:rPr/>
        <w:t xml:space="preserve"> серпня 2016 року 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 рішення сесії Березовичівської сільської ради від 15 серпня 2016 року № 9/2 про надану з бюджету сільської ради районному бюджету іншу субвенцію в сумі 45000 гривень, та керуючись пунктом 12 рішення районної ради від 15 січня 2016 року № 3/7 “</w:t>
      </w:r>
      <w:r>
        <w:rPr>
          <w:sz w:val="28"/>
          <w:szCs w:val="28"/>
        </w:rPr>
        <w:t>Про внесення змін до рішення районної ради від 24 грудня 2015 року № 2/24 “Про районний бюджет на 2016 рік”</w:t>
      </w:r>
      <w:r>
        <w:rPr>
          <w:rFonts w:cs="Times New Roman" w:ascii="Times New Roman" w:hAnsi="Times New Roman"/>
          <w:sz w:val="28"/>
          <w:szCs w:val="28"/>
        </w:rPr>
        <w:t>, враховуючи рішення постійної комісії районної ради з питань планування, бюджету, фінансів, залучення інвестицій та використання майна спільної власності територіальних громад району від 18 серпня 2016 року № 7/1: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>1</w:t>
      </w:r>
      <w:r>
        <w:rPr>
          <w:lang w:val="ru-RU"/>
        </w:rPr>
        <w:t>.</w:t>
      </w:r>
      <w:r>
        <w:rPr/>
        <w:t xml:space="preserve"> Збільшити доходи загального фонду районного бюджету по ККД 41035000 “Інша субвенція</w:t>
      </w:r>
      <w:r>
        <w:rPr>
          <w:szCs w:val="28"/>
        </w:rPr>
        <w:t>”</w:t>
      </w:r>
      <w:r>
        <w:rPr/>
        <w:t xml:space="preserve"> на суму 45000 грив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датковий обсяг іншої субвенції передбаченої для районного бюджету, в сумі 45000 гривень згідно цільового призначення спрямувати на збільшення бюджетних призначень по </w:t>
      </w:r>
      <w:r>
        <w:rPr>
          <w:sz w:val="28"/>
          <w:szCs w:val="28"/>
        </w:rPr>
        <w:t>загальн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 xml:space="preserve"> фонду</w:t>
      </w:r>
      <w:r>
        <w:rPr>
          <w:rFonts w:cs="Times New Roman" w:ascii="Times New Roman" w:hAnsi="Times New Roman"/>
          <w:sz w:val="28"/>
          <w:szCs w:val="28"/>
        </w:rPr>
        <w:t xml:space="preserve"> головному розпорядникові коштів районного бюджету  – управлінню фінансів  Володимир-Волинської райдержадміністрації (в частині міжбюджетних трансфертів) за кодом функціональної класифікації видатків  250380 ,,Інша субвенція” - 45000 гривень для передачі коштів обласному бюджету на умовах співфінансування на проведення поточного дрібного ремонту дороги С030132 Хворостів-Яковичі по с. Якович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забезпечення дольової участі районного бюджету у співфінансуванні проведення поточного дрібного ремонту дороги С030132 Хворостів-Яковичі по с. Яковичі кошти в сумі 45000 гривень виділені Березовичівському сільському бюджету рішенням сесії районної ради № 5/19 від 01.07.2016 року на ,,Ремонт під’їздної дороги по вул. Жовтнева с. Яковичі” направити обласному бюджету з подальшим цільовим призначенням - ,,на проведення поточного дрібного ремонту дороги С030132 Хворостів-Яковичі по с. Яковичі”. Перерозподіл здійснити в межах призначень виділених головному розпоряднику управлінню фінансів Володимир-Волинської райдержадміністрації (в частині міжбюджетних трансфертів) за кодом функціональної класифікації видатків  250380 ,,Інша субвенція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дійснити перерозподіл видатків за бюджетними призначеннями головного розпорядника бюджетних коштів районного бюджету – відділу освіти, молоді та спорту Володимир-Волинської райдержадміністрації між кодами функціональної та економічної класифікації, а сам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меншити бюджетні асигнування загального фонду районного бюджету на суму 18750 гривень за кодом функціональної класифікації видатків  070804 ,,Централізовані бухгалтерії обласних, міських, районних відділів освіти”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більшити бюджетні асигнування на суму 18750 гривень за кодом функціональної класифікації видатків  070201 ,,Загальноосвітні школи (в т.ч. школа дитячий садок, інтернат при школі) спеціалізовані школи, ліцеї, гімназії, колегіуми”, з них  - 17250 гривень спрямувати на збільшення бюджетних асигнувань по спеціальному фонду,</w:t>
      </w:r>
      <w:r>
        <w:rPr>
          <w:sz w:val="28"/>
          <w:szCs w:val="28"/>
        </w:rPr>
        <w:t xml:space="preserve"> за рахунок передачі коштів із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районного бюджету на забезпечення придбання підручників для учнів   4-х, та 7-х класів, та 1500 гривень спрямувати на збільшення бюджетних асигнувань по загальному фонду бюджету на видатки по довезенню підручників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55:00Z</dcterms:created>
  <dc:creator>Guberuk</dc:creator>
  <dc:description/>
  <cp:keywords/>
  <dc:language>en-US</dc:language>
  <cp:lastModifiedBy>Mirek</cp:lastModifiedBy>
  <cp:lastPrinted>2016-08-18T14:27:00Z</cp:lastPrinted>
  <dcterms:modified xsi:type="dcterms:W3CDTF">2016-08-26T05:42:00Z</dcterms:modified>
  <cp:revision>35</cp:revision>
  <dc:subject/>
  <dc:title> </dc:title>
</cp:coreProperties>
</file>