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</w:t>
      </w:r>
      <w:r>
        <w:rPr>
          <w:lang w:val="en-US"/>
        </w:rPr>
        <w:t>23</w:t>
      </w:r>
      <w:r>
        <w:rPr/>
        <w:t xml:space="preserve"> серпня 2016 року            м. Володимир-Волинський                            № </w:t>
      </w:r>
      <w:r>
        <w:rPr>
          <w:lang w:val="en-US"/>
        </w:rPr>
        <w:t>318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оголошення Подяки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/>
        </w:rPr>
        <w:t>За активну громадянську позицію, особистий внесок у розбудову та розвиток Української держави, утвердження принципів демократії та з нагоди 25-ої річниці Незалежності України</w:t>
      </w:r>
      <w:r>
        <w:rPr>
          <w:sz w:val="28"/>
          <w:szCs w:val="28"/>
          <w:lang w:val="uk-UA"/>
        </w:rPr>
        <w:t xml:space="preserve"> ОГОЛОСИТИ Подяку голови районної державної адміністрації та виплатити премії по 200 (двісті) гривень кожному:</w:t>
      </w:r>
    </w:p>
    <w:p>
      <w:pPr>
        <w:pStyle w:val="TextBody"/>
        <w:spacing w:lineRule="atLeast" w:line="200"/>
        <w:ind w:right="-79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tbl>
      <w:tblPr>
        <w:tblW w:w="960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Н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і Степановичу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тоятелю церкви Введення Пресвятої Богородиці в Храм у селі Березовичі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ДИНА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і Іванівні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ьці с. Хмелів</w:t>
            </w:r>
          </w:p>
          <w:p>
            <w:pPr>
              <w:pStyle w:val="TextBody"/>
              <w:spacing w:lineRule="atLeast" w:line="200"/>
              <w:ind w:right="-79" w:hanging="0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І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і Миколаї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ind w:right="-91" w:hanging="0"/>
              <w:rPr/>
            </w:pPr>
            <w:r>
              <w:rPr>
                <w:sz w:val="28"/>
                <w:szCs w:val="28"/>
                <w:lang w:val="uk-UA"/>
              </w:rPr>
              <w:t>виконувачу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и старости сіл Рогожани, Із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СЮ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у Степан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ю с. Галинівк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РЕНИЦ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ю Пилип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ю с. Березовичі, учаснику бойових дій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МЕНЮ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 Петр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ю с. Березовичі, учаснику бойових дій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КОВСЬКОМ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ю Віталій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ю с. Красностав, учаснику бойових дій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СНІН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влу Павл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жителю с. Хмелів, учаснику бойових дій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у Миколай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елю с. Хмелівка, учаснику бойових дій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ЗУР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ю Миколай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мбайнеру-трактористу ТзОВ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тидні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 учаснику АТО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ію Віктор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ію автотранспортних засобів ТОВ </w:t>
            </w: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  <w:lang w:val="uk-UA"/>
              </w:rPr>
              <w:t>Агросвіт-Волинь</w:t>
            </w: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  <w:lang w:val="uk-UA"/>
              </w:rPr>
              <w:t>, учаснику АТО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Д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ні Іванівні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у ФАПу села Вощатин, учаснику АТО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МА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ю Васильович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чителю фізичного виховання ЗОШ І-ІІ ступеня села Микитичі, учаснику АТО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color w:val="FF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spacing w:lineRule="atLeast" w:line="200"/>
              <w:ind w:right="-79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Романюк 23 3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3:00Z</dcterms:created>
  <dc:creator>amigo</dc:creator>
  <dc:description/>
  <cp:keywords/>
  <dc:language>en-US</dc:language>
  <cp:lastModifiedBy>Mirek</cp:lastModifiedBy>
  <cp:lastPrinted>2016-08-23T15:33:00Z</cp:lastPrinted>
  <dcterms:modified xsi:type="dcterms:W3CDTF">2016-08-26T06:09:00Z</dcterms:modified>
  <cp:revision>46</cp:revision>
  <dc:subject/>
  <dc:title>Розпорядження Володамир</dc:title>
</cp:coreProperties>
</file>