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3 серпня</w:t>
      </w:r>
      <w:r>
        <w:rPr/>
        <w:t xml:space="preserve">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 м.</w:t>
      </w:r>
      <w:r>
        <w:rPr/>
        <w:t>Володимир-Волинський                          №</w:t>
      </w:r>
      <w:r>
        <w:rPr>
          <w:lang w:val="ru-RU"/>
        </w:rPr>
        <w:t xml:space="preserve"> 31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Жеребцова М.В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3,3426 га ріллі,   кадастровий номер ділянки 0720586000:00:001:0971, 2,5487 га ріллі,   кадастровий номер ділянки 0720586000:00:001:1010, 0,1649 га сіножатей, кадастровий номер ділянки 0720586000:00:001:1011, 0,1648 га сіножатей, кадастровий номер ділянки 0720586000:00:001:1022, </w:t>
      </w:r>
      <w:r>
        <w:rPr/>
        <w:t>з невитребуваних (нерозподілених) земельних ділянок, які знаходяться на території Хмелівківської сільської ради за межами населених пунктів, Жеребцову Михайлу Веніамін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Жеребцову Михайлу Веніаміновичу площами</w:t>
      </w:r>
      <w:r>
        <w:rPr>
          <w:szCs w:val="28"/>
        </w:rPr>
        <w:t xml:space="preserve"> 3,3426 га ріллі,   кадастровий номер ділянки 0720586000:00:001:0971, 2,5487 га ріллі,   кадастровий номер ділянки 0720586000:00:001:1010, 0,1649 га сіножатей, кадастровий номер ділянки 0720586000:00:001:1011, 0,1648 га сіножатей, кадастровий номер ділянки 0720586000:00:001:1022,  </w:t>
      </w:r>
      <w:r>
        <w:rPr/>
        <w:t xml:space="preserve">з невитребуваних (нерозподілених) земельних ділянок, які знаходяться на території  Хмелівк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</w:t>
      </w:r>
      <w:r>
        <w:rPr>
          <w:b w:val="false"/>
          <w:sz w:val="28"/>
          <w:szCs w:val="28"/>
          <w:lang w:val="en-US" w:eastAsia="en-US"/>
        </w:rPr>
        <w:t>жиб</w:t>
      </w:r>
      <w:r>
        <w:rPr>
          <w:b w:val="false"/>
          <w:sz w:val="28"/>
          <w:szCs w:val="28"/>
          <w:lang w:val="uk-UA" w:eastAsia="en-US"/>
        </w:rPr>
        <w:t xml:space="preserve">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6-08-26T06:12:00Z</dcterms:modified>
  <cp:revision>218</cp:revision>
  <dc:subject/>
  <dc:title>Розпорядження Володамир</dc:title>
</cp:coreProperties>
</file>