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Лескович О.В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4683 га ріллі,   номер ділянки 83, 2,9707 га сіножатей, номер ділянки 184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Микитичі, Лескович Оксані Васи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Лескович Оксані Василівні площами</w:t>
      </w:r>
      <w:r>
        <w:rPr>
          <w:szCs w:val="28"/>
        </w:rPr>
        <w:t xml:space="preserve"> 2,4683 га ріллі,   кадастровий номер ділянки 0720584000:00:001:0831, 2,9707 га сіножатей, кадастровий номер ділянки 0720584000:00:001:0997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Микит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26T06:11:00Z</dcterms:modified>
  <cp:revision>217</cp:revision>
  <dc:subject/>
  <dc:title>Розпорядження Володамир</dc:title>
</cp:coreProperties>
</file>