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23 сер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      №</w:t>
      </w:r>
      <w:r>
        <w:rPr>
          <w:lang w:val="ru-RU"/>
        </w:rPr>
        <w:t xml:space="preserve"> 32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проекту землеустрою</w:t>
      </w:r>
    </w:p>
    <w:p>
      <w:pPr>
        <w:pStyle w:val="Heading"/>
        <w:rPr>
          <w:lang w:val="ru-RU"/>
        </w:rPr>
      </w:pPr>
      <w:r>
        <w:rPr/>
        <w:t>та передачу земельної ділянки в оренду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65, 66, 116, 122-124 Земельного кодексу України,  статей  4, 6, 15, 16, 19, 21, 22 Закону України „Про оренду землі”, статті 288 Податкового кодексу України, </w:t>
      </w:r>
      <w:r>
        <w:rPr>
          <w:szCs w:val="28"/>
        </w:rPr>
        <w:t>статей 13, 20, 22, 30 Закону України «Про землеустрій», частини 5 статті 16, частини 12 статті 21 Закону України „Про Державний земельний кадастр”</w:t>
      </w:r>
      <w:r>
        <w:rPr/>
        <w:t>, на підставі заяви та доданого до неї проекту землеустрою Уляницького В.В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>Затвердити проект землеустрою щодо відведення земельної ділянки загальною площею 0,1050 га, в тому числі 0,0026 га земель під капітальною забудовою та 0,1024 га під проїздами, проходами та площадками, кадастровий номер ділянки 0720583200:00:001:1507, із земель промисловості, не наданих у власність та користування, що знаходиться за межами населених пунктів на території Зимнівської сільської ради біля сЛьотниче</w:t>
      </w:r>
      <w:r>
        <w:rPr/>
        <w:t>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Передати в оренду Уляницькому Віктору Вікторовичу земельну ділянку загальною площею 0,1050 га земель промисловості, не наданих у власність та користування, що знаходяться за межами населених пунктів на території Зимнівської сільської ради біля с.Льотниче для будівництва та розміщення приміщення майстерні та будинку МСО, пов’язаної з обслуговуванням жителів територіальної громади району, терміном на 49 років. </w:t>
      </w:r>
    </w:p>
    <w:p>
      <w:pPr>
        <w:pStyle w:val="Heading"/>
        <w:ind w:firstLine="708"/>
        <w:jc w:val="both"/>
        <w:rPr/>
      </w:pPr>
      <w:r>
        <w:rPr/>
        <w:t>3.  Встановити орендну плату за використання земельної ділянки в розмірі 3% від нормативної грошової оцінки земель у сумі – 6176,92 грн.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59:00Z</dcterms:created>
  <dc:creator>amigo</dc:creator>
  <dc:description/>
  <cp:keywords/>
  <dc:language>en-US</dc:language>
  <cp:lastModifiedBy>Дацюк Т</cp:lastModifiedBy>
  <cp:lastPrinted>2016-08-25T12:02:00Z</cp:lastPrinted>
  <dcterms:modified xsi:type="dcterms:W3CDTF">2016-09-02T07:59:00Z</dcterms:modified>
  <cp:revision>2</cp:revision>
  <dc:subject/>
  <dc:title>Розпорядження Володамир</dc:title>
</cp:coreProperties>
</file>