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1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33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Москалюка Є.М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3984 га ріллі,   номер ділянки 1365, 0,5071 га сіножатей, номер ділянки 2089, 0,4426 га сіножатей, номер ділянки 3070,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Москалюку Євгену Миколай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Москалюку Євгену Миколайовичу площами</w:t>
      </w:r>
      <w:r>
        <w:rPr>
          <w:szCs w:val="28"/>
        </w:rPr>
        <w:t xml:space="preserve"> 3,3984 га ріллі,   кадастровий номер ділянки 0720582000:00:001:1513, 0,5071 га сіножатей, кадастровий номер ділянки 0720582000:00:001:1514, 0,4426 га сіножатей, кадастровий номер ділянки 0720582000:00:001:1515, 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Заступник голови</w:t>
        <w:tab/>
        <w:t xml:space="preserve">    </w:t>
      </w:r>
      <w:r>
        <w:rPr>
          <w:b/>
          <w:lang w:val="ru-RU"/>
        </w:rPr>
        <w:t>Ю.ЖОВНЕРУК</w:t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9-08T13:04:00Z</dcterms:modified>
  <cp:revision>219</cp:revision>
  <dc:subject/>
  <dc:title>Розпорядження Володамир</dc:title>
</cp:coreProperties>
</file>