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  верес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м.</w:t>
      </w:r>
      <w:r>
        <w:rPr/>
        <w:t>Володимир-Волинський                                №</w:t>
      </w:r>
      <w:r>
        <w:rPr>
          <w:lang w:val="ru-RU"/>
        </w:rPr>
        <w:t xml:space="preserve"> 36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</w:t>
      </w:r>
      <w:r>
        <w:rPr>
          <w:lang w:val="ru-RU"/>
        </w:rPr>
        <w:t>погодження технічної документації</w:t>
      </w:r>
    </w:p>
    <w:p>
      <w:pPr>
        <w:pStyle w:val="Heading"/>
        <w:rPr/>
      </w:pPr>
      <w:r>
        <w:rPr/>
        <w:t xml:space="preserve">щодо поділу та об’єднання </w:t>
      </w:r>
      <w:r>
        <w:rPr>
          <w:lang w:val="ru-RU"/>
        </w:rPr>
        <w:t>земельних ділянок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 xml:space="preserve">Відповідно до статей 17, 122, 186  Земельного кодексу України, статей 13, 20, 56 Закону України «Про землеустрій», розглянувши </w:t>
      </w:r>
      <w:r>
        <w:rPr/>
        <w:t xml:space="preserve"> заяву Сачука С.С., погодити технічну документацію із землеустрою щодо поділу та об’єднання земельних ділянок площами 0,30 га, кадастровий номер 0720582800:00:001:0848,  0,3878 га, кадастровий номер 0720582800:00:001:0849,  земель промисловості, транспорту, зв’язку, енергетики, оборони та іншого призначення, що передані в оренду Сачуку Сергію Степановичу згідно договору оренди землі, зареєстрованого у Володимир-Волинському міськрайонному відділі Волинської регіональної філії ДП „Центр ДЗК” 16.09.2010 за №041008200039, знаходяться за межами населених пунктів на території Ласківської сільської ради біля с.Ласків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8-16T14:30:00Z</cp:lastPrinted>
  <dcterms:modified xsi:type="dcterms:W3CDTF">2016-10-06T08:03:00Z</dcterms:modified>
  <cp:revision>226</cp:revision>
  <dc:subject/>
  <dc:title>Розпорядження Володамир</dc:title>
</cp:coreProperties>
</file>