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ind w:left="10915" w:hanging="0"/>
        <w:rPr/>
      </w:pPr>
      <w:r>
        <w:rPr/>
        <w:t>ЗАТВЕРДЖЕНО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 xml:space="preserve">розпорядження голови  районної </w:t>
      </w:r>
    </w:p>
    <w:p>
      <w:pPr>
        <w:pStyle w:val="Normal"/>
        <w:spacing w:lineRule="auto" w:line="360"/>
        <w:ind w:left="10915" w:hanging="0"/>
        <w:rPr>
          <w:sz w:val="28"/>
        </w:rPr>
      </w:pPr>
      <w:r>
        <w:rPr>
          <w:sz w:val="28"/>
        </w:rPr>
        <w:t>державної  адміністрації</w:t>
      </w:r>
    </w:p>
    <w:p>
      <w:pPr>
        <w:pStyle w:val="Normal"/>
        <w:spacing w:lineRule="auto" w:line="360"/>
        <w:ind w:left="10915" w:hanging="0"/>
        <w:rPr>
          <w:sz w:val="28"/>
          <w:lang w:val="en-US"/>
        </w:rPr>
      </w:pPr>
      <w:r>
        <w:rPr>
          <w:sz w:val="28"/>
        </w:rPr>
        <w:t xml:space="preserve">від </w:t>
      </w:r>
      <w:r>
        <w:rPr>
          <w:sz w:val="28"/>
          <w:lang w:val="en-US"/>
        </w:rPr>
        <w:t>23</w:t>
      </w:r>
      <w:r>
        <w:rPr>
          <w:sz w:val="28"/>
        </w:rPr>
        <w:t xml:space="preserve"> вересня  2016 року  №</w:t>
      </w:r>
      <w:r>
        <w:rPr>
          <w:sz w:val="28"/>
          <w:lang w:val="en-US"/>
        </w:rPr>
        <w:t xml:space="preserve"> 369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sz w:val="40"/>
        </w:rPr>
      </w:pPr>
      <w:r>
        <w:rPr>
          <w:sz w:val="40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 державної  адміністрації  на ІV квартал 2016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хід виконання Програми економічного та соціального розвитку Володимир-Волинського району на 2016 рік за підсумками 9 місяців 2016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0.10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управління агропромислового розвитку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ідсумки виконання зведеного бюджету району за 9 місяців 2016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Інформаційно-аналітична оцінка фінансово-бюджетної ситуації в районі за 9 місяців 2016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 жов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0.10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проведення оздоровчої кампанії 2016 року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 жов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0.10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Красноста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Красноста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7 жов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20.10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ерівник апарату райдержадміністрації, відділи  організаційної роботи та управління персоналом, юридичний, сектор діловодства апарату, відділи освіти, молоді та спорту, містобудування, архітектури та житлово-комунального господарства, культури та туризму, управління фінансів, агропромислового розвитку, соціального захисту населення, сектори з питань цивільного захисту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геокадастру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нання Закону України “Про засади запобігання і протидії корупції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ння антикорупцій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4 листопа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7.11.2016)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  роботу та результати перевірки роботи виконавчого  комітету Хобултів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вчення роботи  виконавчого  комітету Хобултівської сільської ради  з  питань  виконання  делегованих  повноважень та надання методичної допом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4 листопа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7.11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и  організаційної роботи та управління персоналом, юридичний, сектор діловодства апарату, відділи освіти, молоді та спорту, містобудування, архітектури та житлово-комунального господарства, культури та туризму, управління фінансів, агропромислового розвитку, соціального захисту населення, сектори з питань цивільного захисту, служба у  справах  дітей, територіальний центр соціального обслуговування (надання соціальних послуг) райдержадміністрації,  районний центр соціальних служб для сім’ї, дітей та молоді, управління Держгеокадастру в районі, міськрайонний центр зайнятості, територіальне медичне об’єднанн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 проект районного бюджету на 2017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своєчасного формування бюджету району на наступний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5.12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боти щодо попередження дитячої бездоглядності, безпритульності та соціального сирітства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груд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5.12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ння плану роботи з кадрами райдержадміністрації за 2016 рі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 груд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строк подачі довідки та проекту рішення                  до 15.12.2016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організаційно-кадрової роботи апара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 xml:space="preserve">за участю голови райдержадміністрації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 актуальні питання і завдання з їх вирішення у сферах, віднесених законами України до повноважень районної державної адміністрації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/>
              <w:t>Аналіз проблемних питань та оперативне реаг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</w:rPr>
            </w:pPr>
            <w:r>
              <w:rPr>
                <w:bCs w:val="false"/>
              </w:rPr>
              <w:t>щопонеділк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 голови, керівник апарату райдержадміністрації, структурні підрозділи райдержадміністрації та її апарату, територіальні органи міністерств та інших центральних органів виконавчої влад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освіти, молоді та спор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, 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роботу Володимир-Волинського об’єднаного управління Пенсійного фонду України щодо наповнення бюджету Пенсійного фонду України та пенсійного забезпечення громадя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сталого фінансування виплати пенсій та допом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голови райдержадміністрації, Володимир-Волинське об’єднане управління Пенсійного фонду Україн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віт про роботу районного центру соціальних служб для сім’ї, дітей та молод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цент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надходження обов’язкових та інших платежів до бюдже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го виконання бюджетів усіх рів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 голови райдержадміністрації,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відділу організаційної роботи та управління персоналом апарату райдержадміністрації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сектору діловодства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секто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, сектор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т про роботу управління соціального захисту населення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райдержадміністрації,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запобігання виникненню надзвичайних ситуацій в період відзначення новорічних та різдвяних свя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опередження виникнення надзвичайних ситуац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Перший заступник голови райдержадміністрації, сектор з питань цивільного захис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 хід збору врожаю </w:t>
            </w:r>
            <w:r>
              <w:rPr>
                <w:sz w:val="28"/>
                <w:szCs w:val="28"/>
              </w:rPr>
              <w:t>господарствами усіх форм власност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збирання врожа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забезпечення опалювальними дровами пільгових категорій населе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стан проходження опалювального сезону 2016 – 2017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аційно-аналітична оцінка стану проходження </w:t>
            </w:r>
            <w:r>
              <w:rPr>
                <w:bCs/>
                <w:sz w:val="28"/>
                <w:szCs w:val="28"/>
              </w:rPr>
              <w:t>опалювального сез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діл містобудування, архітектури та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завершення осінньо-польових робіт та посіву озимини під урожай 2017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их робі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</w:rPr>
            </w:pPr>
            <w:r>
              <w:rPr>
                <w:bCs w:val="false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розрахунків за спожиті енергонос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абезпечення своєчасності розрахун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Відділ містобудування, архітектури та житлово-комунального господарства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плати орендної плати власникам земельних часток (паїв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воєчасності проведення розрахунків за підписаними догово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</w:rPr>
        <w:t>за участю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tejustify1"/>
              <w:spacing w:lineRule="atLeast" w:line="33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хід виконання районної Програми </w:t>
            </w:r>
            <w:r>
              <w:rPr>
                <w:sz w:val="28"/>
                <w:szCs w:val="28"/>
              </w:rPr>
              <w:t>«Розвитку футболу на 2015-2018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tejustify1"/>
              <w:spacing w:lineRule="atLeast" w:line="336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результати проведення в районі профілактичного заходу “Урок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стан підготовки до відзначення Дня Гідності та свобо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належної підготовки до відзначення пам’ятної да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хід виконання Програми харчування учнів 5-11 класів загальноосвітніх навчальних закладів на 2014-2017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хід виконання Програми розвитку культури, мистецтва, туризму та охорони культурної спадщини в районі на 2016-2020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ідвищення ефективності діяльності закладів культури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стан забезпечення в районі соціального захисту працівників зайнятих у шкідливих та важких умовах праці на підприємствах, установах та організація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здійснення державного контролю за соціальним захистом працівників зайнятих у важких та шкідливих умовах пра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підготовки до відзначення новорічних та різдвяних свят на території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метою належного відзначення </w:t>
            </w:r>
            <w:r>
              <w:rPr>
                <w:bCs/>
                <w:sz w:val="28"/>
                <w:szCs w:val="28"/>
              </w:rPr>
              <w:t>новорічних та різдвяних свя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іння соціального захисту населення, відділи освіти, молоді та спорту, культури та туризму, служба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стан здійснення соціальної роботи із сім’ями, які потрапили у складні життєві обстави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проведеної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онний центр соціальних служб для сім’ї, дітей та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 хід виконання Програми розвитку освіти Володимир-Волинського району на 2015-2017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ходу виконання Прогр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</w:tbl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>
          <w:rFonts w:cs="Times New Roman"/>
        </w:rPr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участю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відділі освіти, молоді та спор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Відділ освіти, </w:t>
            </w:r>
            <w:r>
              <w:rPr>
                <w:szCs w:val="28"/>
              </w:rPr>
              <w:t>молоді та спорту</w:t>
            </w:r>
            <w:r>
              <w:rPr>
                <w:bCs w:val="false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Про стан виконання плану роботи райдержадміністрації за ІІІ квартал 2016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викон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bCs w:val="false"/>
                <w:szCs w:val="28"/>
              </w:rPr>
              <w:t>Сектор ведення діловодства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в юридичному відділі апара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тан організаційної роботи в центрі надання адміністративних послуг райдержадміністрації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організаційної роботи у секторі з питань цивільного захисту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стану робо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Сектор </w:t>
            </w:r>
            <w:r>
              <w:rPr>
                <w:szCs w:val="28"/>
              </w:rPr>
              <w:t>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стан виконавської дисципліни під час виконання документів в районній державній 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Сектор ведення діловодства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>в порядку контролю за участю</w:t>
      </w:r>
      <w:r>
        <w:rPr>
          <w:sz w:val="28"/>
        </w:rPr>
        <w:t xml:space="preserve"> першого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учення голови облдержадміністрації від  21.06.2015 № 6153/17/2-15 «Про добровільне об</w:t>
            </w:r>
            <w:r>
              <w:rPr>
                <w:color w:val="000000"/>
                <w:sz w:val="28"/>
                <w:szCs w:val="28"/>
                <w:lang w:val="ru-RU"/>
              </w:rPr>
              <w:t>’єднання територіальних громад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четверг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1.10.2014 року № 454 «Про забезпечення виконання в області Плану заходів з імплементації Угоди про асоціацію між Україною, з однієї сторони, та Європейським Союзом, Європейським Співтовариством з атомної енергії і їхніми державами членами, з іншої сторони, на 2014-2017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озпорядження голови районної державної адміністрації від 23.06.2016 № 252 «Про забезпечення охорони врожаю зернових культур та грубих кормів від пожеж в районі у 2016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ручення голови облдержадміністрації від  </w:t>
            </w:r>
            <w:r>
              <w:rPr>
                <w:sz w:val="28"/>
                <w:szCs w:val="28"/>
                <w:lang w:val="ru-RU"/>
              </w:rPr>
              <w:t xml:space="preserve">09.02.2016 № 825/17/2-16 </w:t>
            </w:r>
            <w:r>
              <w:rPr>
                <w:sz w:val="28"/>
                <w:szCs w:val="28"/>
              </w:rPr>
              <w:t>«Про виконання Програми створення ринку виробництва і споживання твердого біопалива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 08.08.2016 № 4982/44/2-16 «Про здійснення в області комплексних заходів боротьби з борщівник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3.04.2015 року № 39 «Про проект Регіональної програми розвитку малого і середнього підприємництва у Волинській області на 2015-2016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3.10.2013 року № 386 «Про затвердження плану заходів з реалізації в області Концепції боротьби з тероризм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26.01.2016 року № 24 «Про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зпорядження голови районної державної адміністрації від 15.06.2016 № 243 «Про впровадження електронних закупівел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озпорядження голови облдержадміністрації від 04.03.2016 року № 98 «Про підсумки виконання бюджету області за 2015 рік та основні завдання організації виконання бюджету у 2016 році"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 23.02.2016 № 1110/17/2-16 «Про створення робочої групи та проведення інвентаризації всіх наявних пилорам, деревообробних цехів і підприємств, що знаходяться на території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іння агропромислового розвитку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озпорядження голови облдержадміністрації від 06.05.2016 № 204 «Про стан фінансово-бюджетної дисципліни на підприємствах, в установах та організаціях області за 2015 рі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2.03.2016 № 89 «Про утворення обласної міжвідомчої комісії для виявлення та перевірки самовільно влаштованих на території області об’єктів підвищеної небезпеки й потенційно небезпечних об’єкт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06.06.2016 № 258 «Про впровадження електронних закупівель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9.01.2015 № 484/17/2-15 «Про стан травматизму невиробничого характер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4.12.2015 № 557 «Про проект Комплексної програми розвитку агропромислового комплексу Волинської області на 2016 – 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Щомісяця до 15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2.03.2016 № 104 «Про формування регіонального матеріального резерву для запобігання й ліквідації наслідків надзвичайних ситуаці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24.12.2001 № 686 «Про середню заробітну пла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місяця до 20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КМУ від 27.07.2016 № 566-р «Про затвердження плану заходів з підготовки об’єктів паливно-енергетичного  комплексу України до осінньо-зимового періоду 2016-2017 року та його проходженн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6.05.2016 № 214 «Про реалізацію заходів Комплексної регіональної програми захисту населення і територій від надзвичайних ситуацій техногенного та природного характеру у Волинській області на 2016-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 питань цивільного захист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заступника голови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ручення голови облдержадміністрації від  29.02.2016 № 1194/17/2-16 «Щодо виконання вимог чинного законодавства завдань вищого військового керівництва держави з питань мобілізаційної роботи та відбору громадян на військову службу за контракто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осере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ий інспектор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 17.03.2016 № 125 «Про соціальну та професійну адаптацію учасників АТ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6.01.2016 № 4 «Про активізацію роботи щодо забезпечення в області належних умов прав людей з інвалідністю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12.07.2016 № 4330/17/2-16 «Про відзначення у 2016 році Дня хрещення Київської Русі- Украї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06.05.2016 року № 202 «Про організацію і проведення оздоровлення та відпочинку дітей у 2016 роц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8.01.2016 № 12 «Про проект Програми розвитку туризму та рекреації у Волинській області на 2016-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и та туризму райдержадміністрації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11.12.2015 № 553 «Про проект Регіональної програми розвитку культури, мистецтва та охорони культурної спадщини в області на 2016-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и та туризму райдержадміністрації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11.12.2015 № 553 «Про проект Регіональної програми розвитку культури, мистецтва та охорони культурної спадщини в області на 2016-2020 ро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2.04.2016 № 164 «Про затвердження Плану заходів, спрямованих на активізацію вивчення громадянами англійської мови в області, на період до 2020 ро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09.02.2016  № 47 «Про заходи у з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зку з 30-ми роковинами Чорнобильської катастроф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5.07.2016 № 4641/17/2-16 «Про підготовку та участь спортсменів в Олімпійських, Параолімпійських іграх, Всесвітніх універсіадах, чемпіонатах світ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</w:rPr>
        <w:t xml:space="preserve"> в порядку контролю на нарадах у керівника апарату райдержадміністрації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23.03.2015 № 108 «Про відзначення в області 150-річчя від дня народження Михайла Грушевського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учення голови облдержадміністрації від 13.05.2016 № 2912/17/2-16 «Про відзначення 40-ї річниці створення української Громадської Групи сприяння виконанню Гельсінських угод</w:t>
            </w:r>
            <w:r>
              <w:rPr>
                <w:sz w:val="28"/>
                <w:szCs w:val="28"/>
                <w:lang w:val="ru-RU"/>
              </w:rPr>
              <w:t>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 19.04.2016 №176 «Про відзначення в області Дня пам’яті та примирення 71-ї річниці перемоги над нацизмом, інших дат Другої Світової війн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8.01.2016 № 12 «Про проект Програми розвитку туризму та рекреації у Волинській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09.03.2016 № 100 «Про відзначення в області 100-річчя подій Української революції 1917-1921 років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7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озпорядження голови районної державної адміністрації від 18.07.2016 № 273 «Про утворення робочої групи для підготовки до фестивалю традиційної національної культур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Український коровай-сузір’я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2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озпорядження голови районної державної адміністрації від 08.08.2016 № 297 «Про роботу та результати перевірки роботи виконавчого комітету Оваднівської сільської ради по здійсненню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егованих повноважень органів виконавчої влад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аднівська сільська ра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ручення голови облдержадміністрації від  </w:t>
            </w:r>
            <w:r>
              <w:rPr>
                <w:sz w:val="28"/>
                <w:szCs w:val="28"/>
                <w:lang w:val="ru-RU"/>
              </w:rPr>
              <w:t>18.02.2015 № 955/17/2-15 «</w:t>
            </w:r>
            <w:r>
              <w:rPr>
                <w:sz w:val="28"/>
                <w:szCs w:val="28"/>
              </w:rPr>
              <w:t>Про поліпшення стану надання адміністративних послуг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 xml:space="preserve">Щомісяця до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числ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надання адміністративних послуг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 облдержадміністрації від 30.09.2002 № 420 «Про подальше забезпечення відкритості у діяльності органів виконавчої влади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жовт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 15.06.2015 № 3716/17/2-15 «Щодо активізації роботи з реалізації державної інформаційної політик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05.12.2014 № 507 «Про звернення громадя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5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29.10.2015 № 7038/17/2-15 «Щодо комунікаційної підтримки реформ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учення голови облдержадміністрації від 19.12.2012 № 7230/17/2-12 «Про звернення релігійних організацій щодо надання їм земельних ділянок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13.05.2014 № 149 «Про затвердження плану заходів у зв’язку з 70-ю річницею початку примусового виселення етнічних українців з території Польщі у 1944-1946, 1948,1951роках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зпорядження голови облдержадміністрації від 31.08.2016 № 386 «Про забезпечення військового обліку та бронювання військовозобов’язаних в області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рядку контр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ий інспектор апарату райдержадміністрації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</w:rPr>
      </w:pPr>
      <w:r>
        <w:rPr/>
      </w:r>
    </w:p>
    <w:tbl>
      <w:tblPr>
        <w:tblW w:w="1537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47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гідно з планом роботи районної рад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людей похилого віку. День ветер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юдей похилого віку і ветеран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, територіальний центр соціального обслуговування (надання соціальних послуг)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захисника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ідзначення державного свят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ідділ організаційної роботи та управління персоналом, старший інспектор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</w:rPr>
              <w:t>День автомобіліста і дорож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и містобудування, архітектури та житлово-комунального господарства, </w:t>
            </w:r>
            <w:r>
              <w:rPr>
                <w:color w:val="000000"/>
                <w:sz w:val="28"/>
                <w:szCs w:val="28"/>
              </w:rPr>
              <w:t>організаційної роботи та управління персонало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рочисті збори з нагоди Дня працівників освіти</w:t>
            </w:r>
          </w:p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жовтен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tabs>
                <w:tab w:val="clear" w:pos="708"/>
                <w:tab w:val="left" w:pos="3075" w:leader="none"/>
              </w:tabs>
              <w:jc w:val="both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Відділи освіти, молоді та спорту, </w:t>
            </w:r>
            <w:r>
              <w:rPr>
                <w:color w:val="000000"/>
                <w:szCs w:val="28"/>
              </w:rPr>
              <w:t>організаційної роботи та управління персоналом апарату</w:t>
            </w:r>
            <w:r>
              <w:rPr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відзначення Дня визволення України від фашистських загарбни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значення пам’ятної да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жовт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а соціальної сфер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Управління </w:t>
            </w:r>
            <w:r>
              <w:rPr>
                <w:sz w:val="28"/>
                <w:szCs w:val="28"/>
              </w:rPr>
              <w:t>соціального захисту населення 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у зв’язку з Днем пам’яті жертв голодоморів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ходів у зв’язку з пам’ятною дат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22 листопад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оди у зв’язку з </w:t>
            </w:r>
            <w:r>
              <w:rPr>
                <w:sz w:val="28"/>
                <w:szCs w:val="28"/>
                <w:shd w:fill="FFFFFF" w:val="clear"/>
              </w:rPr>
              <w:t>Днем української писемності та мов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метою патріотичного виховання підростаючого поколі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нагоди відзначення Дня студ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тримка творчої та ініціативної студентської молод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радіо, телебачення та зв’яз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Всеукраїнського дня працівників культури та майстрів народного мистец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кращих працівників галузі, популяризація і розвиток традиційного народного і сучасного мистец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чисті збори з нагоди відзначення Дня працівників сільського господар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прокуратур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народний день інвалід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юдей з обмеженими фізичними можливост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Управління </w:t>
            </w:r>
            <w:r>
              <w:rPr>
                <w:sz w:val="28"/>
                <w:szCs w:val="28"/>
              </w:rPr>
              <w:t>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статисти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  <w:lang w:val="ru-RU"/>
              </w:rPr>
            </w:pPr>
            <w:r>
              <w:rPr>
                <w:bCs w:val="false"/>
                <w:szCs w:val="28"/>
              </w:rPr>
              <w:t>Урочисті збори з нагоди відзначення Дня Збройних Сил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>
                <w:bCs w:val="false"/>
                <w:szCs w:val="28"/>
                <w:lang w:val="ru-RU"/>
              </w:rPr>
              <w:t>З</w:t>
            </w:r>
            <w:r>
              <w:rPr>
                <w:bCs w:val="false"/>
                <w:szCs w:val="28"/>
              </w:rPr>
              <w:t xml:space="preserve"> метою військово-патріотичного виховання молодого покоління, популяризації військової служби та 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center"/>
              <w:rPr>
                <w:bCs w:val="false"/>
                <w:szCs w:val="28"/>
              </w:rPr>
            </w:pPr>
            <w:r>
              <w:rPr>
                <w:szCs w:val="28"/>
              </w:rPr>
              <w:t>06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/>
            </w:pPr>
            <w:r>
              <w:rPr>
                <w:bCs w:val="false"/>
                <w:szCs w:val="28"/>
              </w:rPr>
              <w:t>Старший інспектор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widowControl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День місцевого самоврядування в Украї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вшанування учасників ліквідації наслідків аварії на Чорнобильській АЕ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шанування ліквідаторів аварії на ЧА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су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а державної виконавчої служб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ацівників органів РАЦ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 організаційної роботи та управління персоналом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енергет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значення професій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грудня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діли містобудування, архітектури та житлово-комунального господарства, організаційної роботи та управління персоналом апарату райдержадміністрації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нак1"/>
    <w:basedOn w:val="Normal"/>
    <w:qFormat/>
    <w:pPr>
      <w:suppressAutoHyphens w:val="false"/>
    </w:pPr>
    <w:rPr>
      <w:rFonts w:ascii="Verdana" w:hAnsi="Verdana" w:cs="Verdana"/>
    </w:rPr>
  </w:style>
  <w:style w:type="paragraph" w:styleId="Rtejustify1">
    <w:name w:val="rtejustify1"/>
    <w:basedOn w:val="Normal"/>
    <w:qFormat/>
    <w:pPr>
      <w:suppressAutoHyphens w:val="false"/>
      <w:jc w:val="both"/>
    </w:pPr>
    <w:rPr>
      <w:lang w:val="ru-RU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Mirek</cp:lastModifiedBy>
  <cp:lastPrinted>2011-01-05T19:53:00Z</cp:lastPrinted>
  <dcterms:modified xsi:type="dcterms:W3CDTF">2016-10-06T08:06:00Z</dcterms:modified>
  <cp:revision>945</cp:revision>
  <dc:subject/>
  <dc:title>                                                                                                                              </dc:title>
</cp:coreProperties>
</file>