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7</w:t>
      </w:r>
      <w:r>
        <w:rPr/>
        <w:t xml:space="preserve"> жовтня 2016 року            м. Володимир-Волинський                             № </w:t>
      </w:r>
      <w:r>
        <w:rPr>
          <w:lang w:val="en-US"/>
        </w:rPr>
        <w:t>38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szCs w:val="28"/>
        </w:rPr>
        <w:t xml:space="preserve">За </w:t>
      </w:r>
      <w:r>
        <w:rPr>
          <w:bCs/>
          <w:iCs/>
          <w:szCs w:val="28"/>
        </w:rPr>
        <w:t>стійкість та мужність</w:t>
      </w:r>
      <w:r>
        <w:rPr>
          <w:szCs w:val="28"/>
        </w:rPr>
        <w:t>, сумлінне виконання службових обов’язків в зоні проведення антитерористичної операції та з нагоди свята – Дня захисника України ОГОЛОСИТИ Подяку голови районної державної адміністрації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ТАЧ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ндрію Пантелійович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му оператору радіолокаційної станції військової частини А 2099, старшому сержант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ЦЮ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у Григорович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РЛС військової частини А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2099, капітану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Є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Володими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ind w:right="-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изелісту – електрику військової частини А 2099, старшому солд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ПИ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Григо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у військової частини А 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РЛА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Сергій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у військової частини А 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СЄЄ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у Іван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ому солдату військової частини А 430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10-07T10:19:00Z</cp:lastPrinted>
  <dcterms:modified xsi:type="dcterms:W3CDTF">2016-10-11T08:29:00Z</dcterms:modified>
  <cp:revision>58</cp:revision>
  <dc:subject/>
  <dc:title>Розпорядження Володамир</dc:title>
</cp:coreProperties>
</file>