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 січня 2016 року                м. Володимир-Волинський                             № </w:t>
      </w:r>
      <w:r>
        <w:rPr>
          <w:sz w:val="28"/>
          <w:szCs w:val="28"/>
        </w:rPr>
        <w:t>41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1.2016 № 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остак Марії Василівні, с. Новосілки 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дорек Галині Петрівні, с. Верба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влюку Миколі Володимировичу, с. Селець – 1000 (одну тисячу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арку Андрію Олександровичу, с. П’ятидні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юк Ганні Василівні, с. Хворостів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ліч Мелітині Василівні, с. Жовтневе – 1000 (одну тисячу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твінчуку Володимиру Володимировичу, с. Володимирівка – 500 (п’ятсот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01-29T12:21:00Z</cp:lastPrinted>
  <dcterms:modified xsi:type="dcterms:W3CDTF">2016-02-10T07:23:00Z</dcterms:modified>
  <cp:revision>27</cp:revision>
  <dc:subject/>
  <dc:title> </dc:title>
</cp:coreProperties>
</file>