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01</w:t>
      </w:r>
      <w:r>
        <w:rPr>
          <w:sz w:val="28"/>
          <w:szCs w:val="28"/>
          <w:lang w:val="uk-UA"/>
        </w:rPr>
        <w:t xml:space="preserve"> лютого 2016  року      м. Володимир-Волинський                                № </w:t>
      </w:r>
      <w:r>
        <w:rPr>
          <w:sz w:val="28"/>
          <w:szCs w:val="28"/>
        </w:rPr>
        <w:t>4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ind w:right="7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>На виконання районної П</w:t>
      </w:r>
      <w:r>
        <w:rPr>
          <w:sz w:val="28"/>
          <w:szCs w:val="28"/>
          <w:lang w:val="uk-UA"/>
        </w:rPr>
        <w:t>рограми соціального захисту населення на 2015-2017 роки, згідно рішення комісії з питань соціального захисту населення та призначення житлових субсидій при райдержадміністрації від 29 січня 2016 року № 2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ab/>
        <w:t>1. Надати фінансову підтримку громадським організаціям, а саме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Володимир-Волинській міськрайонній організації  ветеранів війни і праці 2000 (дві тисячі) гривень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Володимир-Волинській міськрайонній організації інвалідів 1000 (одну тисячу) гривень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 xml:space="preserve">- Володимир-Волинському міськрайонному товариству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Холмщина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                    1000 (одну тисячу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Нововолинській міжрайонній територіальній первинній організації УТОС 1000 (одну тисячу) гривень;</w:t>
      </w:r>
    </w:p>
    <w:p>
      <w:pPr>
        <w:pStyle w:val="Normal"/>
        <w:ind w:right="78" w:hanging="0"/>
        <w:jc w:val="both"/>
        <w:rPr>
          <w:color w:val="000000"/>
          <w:spacing w:val="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Володимир-Волинській </w:t>
      </w:r>
      <w:r>
        <w:rPr>
          <w:color w:val="000000"/>
          <w:spacing w:val="8"/>
          <w:sz w:val="28"/>
          <w:szCs w:val="28"/>
          <w:lang w:val="uk-UA"/>
        </w:rPr>
        <w:t>районній добровільній громадській організації “Спілка Чорнобиль” 1000 (одну тисячу) гривень;</w:t>
      </w:r>
    </w:p>
    <w:p>
      <w:pPr>
        <w:pStyle w:val="Normal"/>
        <w:ind w:right="78" w:hanging="0"/>
        <w:jc w:val="both"/>
        <w:rPr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- Володимир-Волинській міськрайонній організації ветеранів Афганістану 1000 (одну тисячу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- Володимир-Волинській міськрайонній спілці ветеранів, учасників та інвалідів АТО 2000 (дві тисячі) гривень.</w:t>
      </w:r>
    </w:p>
    <w:p>
      <w:pPr>
        <w:pStyle w:val="Normal"/>
        <w:ind w:right="78"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видатків, передбачених в районному бюджеті на 2016 рік по КФК 091209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lang w:val="uk-UA"/>
        </w:rPr>
        <w:t>Н.ВАСИЛ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3 3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5:00Z</dcterms:created>
  <dc:creator>evtuh</dc:creator>
  <dc:description/>
  <cp:keywords/>
  <dc:language>en-US</dc:language>
  <cp:lastModifiedBy>Mirek</cp:lastModifiedBy>
  <cp:lastPrinted>2009-05-05T11:20:00Z</cp:lastPrinted>
  <dcterms:modified xsi:type="dcterms:W3CDTF">2016-02-10T08:02:00Z</dcterms:modified>
  <cp:revision>5</cp:revision>
  <dc:subject/>
  <dc:title> </dc:title>
</cp:coreProperties>
</file>