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Додаток  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районної державної адміністрації                                                                      </w:t>
      </w:r>
    </w:p>
    <w:p>
      <w:pPr>
        <w:pStyle w:val="Normal"/>
        <w:ind w:left="4680" w:hanging="0"/>
        <w:rPr>
          <w:sz w:val="16"/>
          <w:szCs w:val="16"/>
          <w:lang w:val="en-US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31.10.2016 № </w:t>
      </w:r>
      <w:r>
        <w:rPr>
          <w:sz w:val="28"/>
          <w:lang w:val="en-US"/>
        </w:rPr>
        <w:t>420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И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ереліку спеціалізованих служб 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вільного захисту району Волинської територіальної підсистеми єдиної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системи цивільного захисту, що утворюються органами управління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суб’єктами господарювання району, затвердженого розпорядженням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районної державної адміністрації від 15 лютого 2016 року № 57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спеціалізовані служби цивільного захисту район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 рядку 2 Спеціалізована служба захисту сільськогосподарських тварин і рослин, стовпчикові 4: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лучити слова «управління ветеринарної медицини в Володимир-Волинському районі»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2) включити слова «управління Держпродспоживслужби в районі»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рядку 5 Медична спеціалізована служба, стовпчикові 4: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илучити слова «підрозділ Державної санітарно-епідеміологічної служби в районі»;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2) включити слова «Володимир-Волинський міськміжжрайонний відділ  Державної Установи «Волинський обласний лабораторний центр МОЗ України»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46:00Z</dcterms:created>
  <dc:creator>Mirek</dc:creator>
  <dc:description/>
  <cp:keywords/>
  <dc:language>en-US</dc:language>
  <cp:lastModifiedBy>Mirek</cp:lastModifiedBy>
  <dcterms:modified xsi:type="dcterms:W3CDTF">2016-11-21T07:46:00Z</dcterms:modified>
  <cp:revision>2</cp:revision>
  <dc:subject/>
  <dc:title/>
</cp:coreProperties>
</file>