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lang w:val="ru-RU"/>
        </w:rPr>
        <w:t>ВОЛОДИМИР-ВОЛИНСЬКА РАЙОННА ДЕРЖАВНА</w:t>
      </w:r>
      <w:r>
        <w:rPr>
          <w:lang w:val="uk-UA"/>
        </w:rPr>
        <w:t xml:space="preserve"> </w:t>
      </w:r>
      <w:r>
        <w:rPr>
          <w:lang w:val="ru-RU"/>
        </w:rPr>
        <w:t>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sz w:val="16"/>
          <w:szCs w:val="16"/>
        </w:rPr>
      </w:pPr>
      <w:r>
        <w:rPr/>
        <w:tab/>
        <w:tab/>
      </w: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9214" w:leader="none"/>
        </w:tabs>
        <w:rPr>
          <w:sz w:val="28"/>
        </w:rPr>
      </w:pPr>
      <w:r>
        <w:rPr>
          <w:sz w:val="28"/>
          <w:lang w:val="uk-UA"/>
        </w:rPr>
        <w:t xml:space="preserve">   </w:t>
      </w:r>
      <w:r>
        <w:rPr>
          <w:sz w:val="28"/>
        </w:rPr>
        <w:t>14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листопада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6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443</w:t>
      </w:r>
    </w:p>
    <w:p>
      <w:pPr>
        <w:pStyle w:val="Normal"/>
        <w:rPr>
          <w:color w:val="FF0000"/>
          <w:sz w:val="28"/>
          <w:szCs w:val="20"/>
          <w:lang w:val="uk-UA"/>
        </w:rPr>
      </w:pPr>
      <w:r>
        <w:rPr>
          <w:color w:val="FF0000"/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ь голови рай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5.06.2016 № 242, від 01.08.2013 № 271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5, 6, 39, 44, 47 Закону України “Про місцеві державні адміністрації”, Закону України “Про державну службу”, постанов Кабінету Міністрів України від 12.03.2005 № 179 “Про упорядкування структури апарату центральних органів виконавчої влади, їх територіальних підрозділів та місцевих державних адміністрацій” (зі змінами)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09.03.2006 № 268 “Про упорядкування структури та умов оплати праці працівників апарату органів виконавчої влади, органів прокуратури, судів та інших органів”, від 18.04.2012 № 606 “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”, на виконання доручення голови облдержадміністрації від 26.10.2016 № 6582/17/2-16</w:t>
      </w:r>
      <w:r>
        <w:rPr>
          <w:color w:val="000000"/>
          <w:sz w:val="28"/>
          <w:szCs w:val="28"/>
          <w:shd w:fill="FFFFFF" w:val="clear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1. РЕОРГАНІЗУВАТИ сектор ведення діловодства апарату райдержадміністрації у відділ ведення діловодства апарату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  <w:lang w:val="uk-UA"/>
        </w:rPr>
        <w:t>2. ЛІКВІДУВАТИ посаду секретаря керівника апарату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3. ВВЕСТИ у відділ ведення діловодства апарату райдержадміністрації посаду секретаря керів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4. ЗАТВЕРДИТИ структуру відділу ведення діловодства апарату </w:t>
      </w:r>
      <w:r>
        <w:rPr>
          <w:sz w:val="28"/>
          <w:szCs w:val="28"/>
          <w:lang w:val="uk-UA"/>
        </w:rPr>
        <w:t>райдержадміністрації у склад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чальник відділ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арший інспектор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екретар керівник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ЛІКВІДУВАТИ посаду прибиральника службових приміщень апарату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 ВВЕСТИ посаду прибиральника службових приміщень у відділ фінансово-господарського забезпечення апарату райдержадміністр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ЗАТВЕРДИТИ структуру відділу фінансово-господарського забезпечення апарату райдержадміністрації у склад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чальник відділ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одій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биральник службових приміщ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8. ЛІКВІДУВАТИ посаду головного спеціаліста відділу ведення Державного реєстру виборців апарату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9. ВВЕСТИ у відділ ведення Державного реєстру виборців апарату райдержадміністрації посаду провідного спеціаліст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</w:t>
      </w:r>
      <w:r>
        <w:rPr>
          <w:sz w:val="28"/>
          <w:szCs w:val="28"/>
          <w:shd w:fill="FFFFFF" w:val="clear"/>
          <w:lang w:val="uk-UA"/>
        </w:rPr>
        <w:t> ЗАТВЕРДИТИ структуру</w:t>
      </w:r>
      <w:r>
        <w:rPr>
          <w:sz w:val="28"/>
          <w:szCs w:val="28"/>
          <w:lang w:val="uk-UA"/>
        </w:rPr>
        <w:t xml:space="preserve"> відділу ведення Державного реєстру виборців апарату райдержадміністрації у склад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чальник відділ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ідний спеціаліс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1. ЛІКВІДУВАТИ посаду провідного спеціаліста юридичного відділу апарату райдержадмініст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2. ВВЕСТИ у юридичний відділ апарату райдержадміністрації посаду спеціаліс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3. ЗАТВЕРДИТИ структуру юридичного відділу апарату райдержадміністрації у склад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чальник відділ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еціаліс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4. У додатку 1 розпорядження голови райдержадміністрації від 15.06.2016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242 слова “Сектор ведення діловодства” замінити словам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Відділ ведення діловодства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5.</w:t>
      </w:r>
      <w:r>
        <w:rPr>
          <w:sz w:val="28"/>
          <w:lang w:val="uk-UA"/>
        </w:rPr>
        <w:t xml:space="preserve"> ВНЕСТИ зміни до положення про Центр надання адміністративних послуг райдержадміністрації, затвердженого розпорядженням голови райдержадміністрації від </w:t>
      </w:r>
      <w:r>
        <w:rPr>
          <w:sz w:val="28"/>
          <w:szCs w:val="28"/>
          <w:lang w:val="uk-UA"/>
        </w:rPr>
        <w:t>01.08.2013 № 271, а саме: замінити в пункті 1 слово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сектором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на слово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відділом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6. ЗАТВЕРДИТИ структуру центру надання адміністративних послуг радержадміністрації у склад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чальник центру – адміністратор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адміністратор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дміністратор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 Підрозділи “Сектор ведення діловодства”, “Відділ фінансово-господарського забезпечення”, “Юридичний відділ”, “Відділ ведення державного реєстру виборців”, “Центр надання адміністративних послуг” розділів “ІІ. Апарат райдержадміністрації” та  “ІІІ. Окремі структурні підрозділи райдержадміністрації” додатку 2 розпорядження голови райдержадміністрації від 15.06.2016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242 викласти у новій редакції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8. Начальнику відділу фінансово-господарського забезпечення апарату райдержадміністрації Гуль Н.В. внести зміни в штатний розпис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b w:val="false"/>
          <w:sz w:val="28"/>
          <w:szCs w:val="28"/>
        </w:rPr>
        <w:t>Голова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Н. ВАСИЛЕЦЬ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хріменко 22 61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9:53:00Z</dcterms:created>
  <dc:creator>орг в</dc:creator>
  <dc:description/>
  <cp:keywords/>
  <dc:language>en-US</dc:language>
  <cp:lastModifiedBy>Mirek</cp:lastModifiedBy>
  <cp:lastPrinted>2016-11-14T15:51:00Z</cp:lastPrinted>
  <dcterms:modified xsi:type="dcterms:W3CDTF">2016-11-21T09:27:00Z</dcterms:modified>
  <cp:revision>79</cp:revision>
  <dc:subject/>
  <dc:title> </dc:title>
</cp:coreProperties>
</file>