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5670" w:leader="none"/>
        </w:tabs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napToGrid w:val="false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ХВАЛЕНО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 голов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 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  <w:lang w:val="uk-UA"/>
              </w:rPr>
              <w:t xml:space="preserve"> листопада 2016 року №</w:t>
            </w:r>
            <w:r>
              <w:rPr>
                <w:sz w:val="28"/>
                <w:szCs w:val="28"/>
                <w:lang w:val="en-US"/>
              </w:rPr>
              <w:t xml:space="preserve"> 467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одноразової грошової допомоги  демобілізованим учасникам антитерористичної операції та членам сімей загиблих учасників АТ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 xml:space="preserve">1.1. Виплата одноразової грошової допомоги здійснюється демобілізованим учасникам антитерористичної операції та членам сімей загиблих учасників антитерористичної операції ( у зв’язку із скрутними життєвими обставинами) відповідно до Порядку надання одноразової адресної грошової допомоги </w:t>
      </w:r>
      <w:r>
        <w:rPr>
          <w:bCs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(далі – Порядок),  здійснюється  по КФК 090412 “Інші видатки на соціальний захист населення”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2. Цей Порядок визначає механізм використання коштів районного бюджету на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 (далі - грошова допомога)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1.3. Видатки здійснюються у межах асигнувань по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ФК 090412 “Інші видатки на соціальний захист населення”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1.4. Головним розпорядником бюджетних коштів є Управління соціального захисту районної державної адміністрації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 Умови виділення коштів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2.1. Кошти районного бюджету спрямовуються на виплату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які зареєстровані та проживають у Володимир – Волинському районі (окрім жителів об’єднаних громад).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2. Для отримання даного виду допомоги демобілізовані учасники антитерористичної операції та члени сімей загиблих учасників антитерористичної операції подають до юридичного відділу апарату райдержадміністрації: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заяву про надання одноразової грошової допомоги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склад сім’ї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обстеження матеріально-побутових умов проживання;</w:t>
      </w:r>
    </w:p>
    <w:p>
      <w:pPr>
        <w:pStyle w:val="Style13"/>
        <w:spacing w:before="0" w:after="0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sz w:val="28"/>
          <w:szCs w:val="28"/>
          <w:lang w:val="uk-UA"/>
        </w:rPr>
        <w:t>номер рахунку в банку</w:t>
      </w:r>
      <w:r>
        <w:rPr>
          <w:b/>
          <w:sz w:val="28"/>
          <w:szCs w:val="28"/>
          <w:lang w:val="uk-UA"/>
        </w:rPr>
        <w:t xml:space="preserve">; </w:t>
      </w:r>
    </w:p>
    <w:p>
      <w:pPr>
        <w:pStyle w:val="Style13"/>
        <w:spacing w:before="0" w:after="0"/>
        <w:ind w:firstLine="36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center"/>
        <w:rPr/>
      </w:pPr>
      <w:r>
        <w:rPr>
          <w:caps/>
          <w:sz w:val="28"/>
          <w:szCs w:val="28"/>
          <w:lang w:val="uk-UA"/>
        </w:rPr>
        <w:t xml:space="preserve">3. виплата та використання коштів 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3.1. Виплата та використання коштів для забезпечення виконання п.11 розділу 4  Програми проводиться після розгляду та прийняття рішення комісією з питань соціального захисту населення та призначення субсидій райдержадміністрації, відповідно до розпорядження голови райдержадміністрації.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3.2. У випадку смерті заявника призначені грошові допомоги та компенсації не виплачуються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идатки здійснюються у межах коштів районного бюджету по: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ФК 090412 “ Інші видатки на соціальний захист населення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3"/>
        <w:spacing w:before="0" w:after="0"/>
        <w:ind w:firstLine="8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Style13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Голові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від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</w:t>
      </w:r>
      <w:r>
        <w:rPr>
          <w:b w:val="false"/>
          <w:sz w:val="28"/>
          <w:szCs w:val="28"/>
          <w:lang w:val="uk-UA"/>
        </w:rPr>
        <w:t>Прошу надати  мені одноразову грошову допомогу у зв’язку із скрутними життєвими обставинами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>Грошову допомогу прошу перерахувати: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  <w:r>
        <w:rPr>
          <w:sz w:val="22"/>
          <w:szCs w:val="22"/>
          <w:lang w:val="uk-UA"/>
        </w:rPr>
        <w:t>(назва банківської установи та номер рахунку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відку про склад сім’ї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кт обстеження матеріально-побутових умов проживанн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 на _______арк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Даю згоду на обробку персональних даних відповідно до Закону України “Про захист персональних даних”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105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“</w:t>
      </w:r>
      <w:r>
        <w:rPr>
          <w:b w:val="false"/>
          <w:sz w:val="28"/>
          <w:szCs w:val="28"/>
          <w:lang w:val="uk-UA"/>
        </w:rPr>
        <w:t>___” _____________ 201__року</w:t>
        <w:tab/>
        <w:t>_________________________</w:t>
      </w:r>
    </w:p>
    <w:p>
      <w:pPr>
        <w:pStyle w:val="Heading3"/>
        <w:spacing w:before="0" w:after="0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 особи, яка подає заяву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39:00Z</dcterms:created>
  <dc:creator>rda</dc:creator>
  <dc:description/>
  <cp:keywords/>
  <dc:language>en-US</dc:language>
  <cp:lastModifiedBy>Mirek</cp:lastModifiedBy>
  <cp:lastPrinted>2016-11-25T10:37:00Z</cp:lastPrinted>
  <dcterms:modified xsi:type="dcterms:W3CDTF">2016-11-28T08:46:00Z</dcterms:modified>
  <cp:revision>110</cp:revision>
  <dc:subject/>
  <dc:title>ПОРЯДОК </dc:title>
</cp:coreProperties>
</file>