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  листопада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>м.</w:t>
      </w:r>
      <w:r>
        <w:rPr/>
        <w:t xml:space="preserve">Володимир-Волинський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47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86, 89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</w:t>
      </w:r>
      <w:r>
        <w:rPr>
          <w:lang w:val="ru-RU"/>
        </w:rPr>
        <w:t xml:space="preserve"> Єфіменко Т.М. та Вавринюка М.М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7,1956 га ріллі 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, Єфіменко Тетяні Миколаївні та Вавринюку Миколі Микола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у ділянку спадкоємцям власника земельної частки (паю) Єфіменко Тетяні Миколаївні та Вавринюку Миколі Миколайовичу площею</w:t>
      </w:r>
      <w:r>
        <w:rPr>
          <w:szCs w:val="28"/>
        </w:rPr>
        <w:t xml:space="preserve"> 7,1956 га ріллі,   кадастровий номер ділянки 0720584800:00:001:0873,   </w:t>
      </w:r>
      <w:r>
        <w:rPr/>
        <w:t xml:space="preserve">з невитребуваних (нерозподілених) земельних ділянок, які знаходяться на території  Устилузької міської ради за межами населених пунктів, у спільну часткову власність кожному із спадкоємців по ½ земельної частки (паю)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Ю.ЖОВНЕ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2-14T09:03:00Z</dcterms:modified>
  <cp:revision>230</cp:revision>
  <dc:subject/>
  <dc:title>Розпорядження Володамир</dc:title>
</cp:coreProperties>
</file>