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ab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6385</wp:posOffset>
                </wp:positionV>
                <wp:extent cx="2679065" cy="121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Розпорядження голови 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грудня 2016 року №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5.4pt;mso-wrap-distance-left:9pt;mso-wrap-distance-right:0pt;mso-wrap-distance-top:0pt;mso-wrap-distance-bottom:0pt;margin-top:22.55pt;mso-position-vertical-relative:page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порядження голови район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грудня 2016 року №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Cs/>
          <w:sz w:val="28"/>
          <w:u w:val="none"/>
          <w:lang w:val="uk-UA"/>
        </w:rPr>
      </w:pPr>
      <w:r>
        <w:rPr>
          <w:bCs/>
          <w:sz w:val="28"/>
          <w:u w:val="none"/>
          <w:lang w:val="uk-UA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>
          <w:bCs/>
          <w:u w:val="none"/>
          <w:lang w:val="uk-UA"/>
        </w:rPr>
      </w:pPr>
      <w:r>
        <w:rPr>
          <w:bCs/>
          <w:u w:val="none"/>
          <w:lang w:val="uk-UA"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  <w:t>П О Л О Ж Е Н Н Я</w:t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відділ ведення діловодства апарату 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szCs w:val="28"/>
          <w:u w:val="none"/>
        </w:rPr>
      </w:pPr>
      <w:r>
        <w:rPr>
          <w:szCs w:val="24"/>
          <w:u w:val="none"/>
        </w:rPr>
        <w:tab/>
        <w:t xml:space="preserve">1. Відділ ведення діловодства апарату районної державної адміністрації (далі – </w:t>
      </w:r>
      <w:r>
        <w:rPr>
          <w:u w:val="none"/>
        </w:rPr>
        <w:t>відділ</w:t>
      </w:r>
      <w:r>
        <w:rPr>
          <w:szCs w:val="24"/>
          <w:u w:val="none"/>
        </w:rPr>
        <w:t>) утворений відповідно до розпорядження голови районної державної адміністрації «</w:t>
      </w:r>
      <w:r>
        <w:rPr>
          <w:szCs w:val="28"/>
          <w:u w:val="none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» від 15 червня 2016 року № 24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Відділ у своїй діяльності керується Конституцією України, Законом України «Про місцеві державні адміністрації», іншими законами України, актами Президента України, Кабінету Міністрів України, центральних органів виконавчої влади, розпорядженнями голови райдержадміністрації, а також Регламентом Володимир-Волин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сновними завданнями відділу 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- організація та здійснення роботи з документами в райдержадміністрації відповідно до вимог державних стандартів, Інструкції з діловодства в районній державній адміністрації, із застосуванням сучасних автоматизованих систем, зокрема, системи електронного документообігу «АСКОД»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вжиття необхідних заходів до скорочення службового листува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еревірка стану роботи з документами і надання методичної допомоги з питань організації та ведення діловодства відділам апарату райдержадміністрації, її структурним підрозділам, Устилузькій міській та сільським рад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контролю за виконанням законів України, актів та доручень Президента України, Кабінету Міністрів України, доручень Глави Адміністрації Президента України, актів центральних органів виконавчої влади, розпоряджень і доручень голів обласної та районної державних адміністрацій та за станом роботи з реагування на запити і звернення народних депутатів України, депутатів місцевих рад, а також аналізу причин виникнення порушень у виконанні вимог зазначених документів і внесення пропозицій щодо їх усунення;</w:t>
      </w:r>
    </w:p>
    <w:p>
      <w:pPr>
        <w:pStyle w:val="Style15"/>
        <w:shd w:fill="auto" w:val="clear"/>
        <w:tabs>
          <w:tab w:val="clear" w:pos="708"/>
          <w:tab w:val="left" w:pos="900" w:leader="none"/>
        </w:tabs>
        <w:ind w:right="160" w:firstLine="700"/>
        <w:rPr/>
      </w:pPr>
      <w:r>
        <w:rPr>
          <w:lang w:val="uk-UA"/>
        </w:rPr>
        <w:t xml:space="preserve">- </w:t>
      </w:r>
      <w:r>
        <w:rPr/>
        <w:t>підготовка інформаційних, довідкових та інших матеріалів з питань виконання документів і роботи з реагування на запити і звернення народних депутатів України, депутатів місцевих рад;</w:t>
      </w:r>
    </w:p>
    <w:p>
      <w:pPr>
        <w:pStyle w:val="Style15"/>
        <w:shd w:fill="auto" w:val="clear"/>
        <w:tabs>
          <w:tab w:val="clear" w:pos="708"/>
          <w:tab w:val="left" w:pos="720" w:leader="none"/>
          <w:tab w:val="left" w:pos="1081" w:leader="none"/>
        </w:tabs>
        <w:rPr/>
      </w:pPr>
      <w:r>
        <w:rPr>
          <w:lang w:val="uk-UA"/>
        </w:rPr>
        <w:t xml:space="preserve">- </w:t>
      </w:r>
      <w:r>
        <w:rPr/>
        <w:t>інформування голови районної державної адміністрації про стан</w:t>
      </w:r>
      <w:r>
        <w:rPr>
          <w:lang w:val="uk-UA"/>
        </w:rPr>
        <w:t xml:space="preserve"> </w:t>
      </w:r>
      <w:r>
        <w:rPr/>
        <w:t>виконання документів та роботи з реагування на запити і звернення народних депутатів України, депутатів місцевих рад</w:t>
      </w:r>
      <w:r>
        <w:rPr>
          <w:lang w:val="uk-UA"/>
        </w:rPr>
        <w:t>,</w:t>
      </w:r>
      <w:r>
        <w:rPr/>
        <w:t xml:space="preserve"> структурними підрозділами районної державної адміністрації, органами місцевого самоврядування в частині делегованих їм повноважень органів виконавчої влад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Відділ відповідно до покладених на нього завдан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абезпечує проходження в райдержадміністрації документів з моменту їх створення або надходження до передачі в архів;</w:t>
      </w:r>
    </w:p>
    <w:p>
      <w:pPr>
        <w:pStyle w:val="TextBody"/>
        <w:rPr>
          <w:szCs w:val="24"/>
        </w:rPr>
      </w:pPr>
      <w:r>
        <w:rPr>
          <w:szCs w:val="24"/>
        </w:rPr>
        <w:tab/>
        <w:t>- приймає, реєструє і передає за призначенням вхідну кореспонденцію, а також внутрішню документацію райдержадміністрації; реєструє і надсилає вихідну кореспонденцію, веде її комп’ютерний облік; забезпечує зберігання, оперативний пошук документів;</w:t>
      </w:r>
    </w:p>
    <w:p>
      <w:pPr>
        <w:pStyle w:val="TextBody"/>
        <w:rPr>
          <w:szCs w:val="24"/>
        </w:rPr>
      </w:pPr>
      <w:r>
        <w:rPr/>
        <w:tab/>
        <w:t>-здійснює контроль за підготовкою та оформленням документів; забезпечує технічний контроль за</w:t>
      </w:r>
      <w:r>
        <w:rPr>
          <w:b/>
          <w:bCs/>
        </w:rPr>
        <w:t xml:space="preserve"> </w:t>
      </w:r>
      <w:r>
        <w:rPr/>
        <w:t>своєчасним виконанням вхідних контрольних документів;</w:t>
      </w:r>
    </w:p>
    <w:p>
      <w:pPr>
        <w:pStyle w:val="TextBody"/>
        <w:rPr/>
      </w:pPr>
      <w:r>
        <w:rPr/>
        <w:tab/>
        <w:t>- уніфікує системи документації та документів з урахуванням можливості їх машинної обробки, вживає заходів до скорочення кількості форм і видів документів;</w:t>
      </w:r>
    </w:p>
    <w:p>
      <w:pPr>
        <w:pStyle w:val="TextBodyIndent"/>
        <w:rPr/>
      </w:pPr>
      <w:r>
        <w:rPr/>
        <w:t>- удосконалює форми і методи роботи з документами в райдержадміністрації з урахуванням використання оргтехніки та ПК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абезпечує додержання єдиного порядку відбору, обліку, збереження, якості оброблення та використання документів, що створюються під час діяльності райдержадміністрації і їх передачу на архівне зберіг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дійснює контроль за суворим додержанням в апараті райдержадміністрації, її структурних підрозділах, Устилузькій міській та сільських радах державних стандартів, інших нормативів та вимог щодо підготовки, оформлення документів та організації діловодних процес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е в установленому порядку облік завдань, реаліз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бачена відповідними документами та роботи з реагування на запити і звернення народних депутатів України, депутатів місцевих рад, контроль за виконанням яких покладено на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віряє стан виконання структурними підрозділ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ї державної адміністрації, органами місцевого самоврядування в частині делегованих їм повноважень органів виконавчої влади документів та реагування на запити і звернення народних депутатів України, депутатів місцевих р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є своєчасне надходження інформаційних та інших матеріалів від структурних підрозділів районної державної адміністрації, орга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вого самоврядування в частині делегованих їм повноважень орга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ї влади про хід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тує і систематично надає структурним підрозділам районної  державної адміністрації попереджувальні інформаційні матеріали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мінів виконання вимог зазначених докумен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тує аналітичні та інформаційні матеріали для голови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 адміністрації, його заступників та керівника апарату про хід виконання документів, реагування на запити і звернення народних депутатів України, депутатів місцевих ра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носить пропозиції про зняття з контролю чи продовження терміну виконання зазначених документів, притягнення в установленому порядку д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відповідальності посадових осіб за їх невиконання або неналежне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 </w:t>
      </w:r>
      <w:r>
        <w:rPr>
          <w:lang w:val="uk-UA"/>
        </w:rPr>
        <w:t>В</w:t>
      </w:r>
      <w:r>
        <w:rPr>
          <w:sz w:val="28"/>
          <w:lang w:val="uk-UA"/>
        </w:rPr>
        <w:t>ідділ має право:</w:t>
      </w:r>
    </w:p>
    <w:p>
      <w:pPr>
        <w:pStyle w:val="TextBody"/>
        <w:rPr>
          <w:szCs w:val="24"/>
        </w:rPr>
      </w:pPr>
      <w:r>
        <w:rPr/>
        <w:tab/>
        <w:t>- вимагати у межах повноважень від відділів апарату, структурних підрозділів райдержадміністрації, Устилузької міської та сільських рад, установ і організацій неухильного виконання надісланих їм документів, подання ними райдержадміністрації у визначені строки та в установленому порядку інформацій про виконання докум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вертати виконавцям документи і вимагати їх доопрацювання в разі порушення установлених вимог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оводити в структурних підрозділах районної державної адміністрації, в органах місцевого самоврядування в частині делегованих їм повноважень органів виконавчої влади перевірки з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>одержувати необхідну інформацію, а в разі потреби - відповідні документи від структурних підрозділів районної державної адміністрації та органів місцевого самоврядування в частині делегованих їм повноважень органів виконавчої влади</w:t>
      </w:r>
      <w:r>
        <w:rPr>
          <w:lang w:val="uk-UA"/>
        </w:rPr>
        <w:t>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59" w:leader="none"/>
        </w:tabs>
        <w:ind w:left="0" w:firstLine="780"/>
        <w:rPr/>
      </w:pPr>
      <w:r>
        <w:rPr>
          <w:lang w:val="uk-UA"/>
        </w:rPr>
        <w:t xml:space="preserve"> </w:t>
      </w:r>
      <w:r>
        <w:rPr/>
        <w:t xml:space="preserve">брати участь у засіданнях колегій, нарадах, що проводяться </w:t>
      </w:r>
      <w:r>
        <w:rPr>
          <w:lang w:val="uk-UA"/>
        </w:rPr>
        <w:t xml:space="preserve">в </w:t>
      </w:r>
      <w:r>
        <w:rPr/>
        <w:t>структурних підрозділах районної державної адміністрації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ind w:left="0" w:firstLine="780"/>
        <w:rPr/>
      </w:pPr>
      <w:r>
        <w:rPr/>
        <w:t>подавати в установленому порядку відповідні пропозиції і перевіряти повноту усунення порушень та недоліків, виявлених попередніми перевірк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ind w:left="0" w:firstLine="780"/>
        <w:rPr/>
      </w:pPr>
      <w:r>
        <w:rPr>
          <w:lang w:val="uk-UA"/>
        </w:rPr>
        <w:t xml:space="preserve"> </w:t>
      </w:r>
      <w:r>
        <w:rPr/>
        <w:t>одержувати від структурних підрозділів районної державної адміністрації, органів місцевого самоврядування в частині делегованих їм повноважень органів виконавчої влади письмові та усні пояснення з питань,</w:t>
      </w:r>
      <w:r>
        <w:rPr>
          <w:lang w:val="uk-UA"/>
        </w:rPr>
        <w:t xml:space="preserve"> </w:t>
      </w:r>
      <w:r>
        <w:rPr/>
        <w:t>що виникають під час перевірок виконання документів та роботи з реагування на запити і звернення народних депутатів України, депутатів місцевих рад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8" w:leader="none"/>
        </w:tabs>
        <w:ind w:left="0" w:firstLine="780"/>
        <w:rPr/>
      </w:pPr>
      <w:r>
        <w:rPr/>
        <w:t>залучати в установленому порядку спеціалістів структурних підрозділів районної державної адміністрації, науковців та інших фахівців, працівників підприємств, установ і організацій (за їх згодою) для проведення перевірок та вжиття необхідних заходів щодо оперативного усунення виявлених недоліків у виконанні зазначених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6. </w:t>
      </w:r>
      <w:r>
        <w:rPr>
          <w:lang w:val="uk-UA"/>
        </w:rPr>
        <w:t>В</w:t>
      </w:r>
      <w:r>
        <w:rPr>
          <w:sz w:val="28"/>
          <w:lang w:val="uk-UA"/>
        </w:rPr>
        <w:t>ідділ у процесі виконання покладених на нього завдань взаємодіє з іншими відділами апарату райдержадміністрації, її структурними підрозділами, Устилузькою міською та сільськими ра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. Очолює і організовує роботу начальник відділу, який відповідно до Положення про апарат районної державної адміністрації призначається і звільняється з посади головою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Начальник відділ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дійснює керівництво роботою відділу, несе персональну відповідальність за виконання поставлених перед відділом завда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абезпечує дотримання працівниками відділу трудової та виконавської дисциплін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озробляє та впроваджує заходи, спрямовані на вдосконалення роботи відділ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конує інші доручення керівництва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9. </w:t>
      </w:r>
      <w:r>
        <w:rPr>
          <w:sz w:val="28"/>
          <w:szCs w:val="28"/>
          <w:lang w:val="uk-UA"/>
        </w:rPr>
        <w:t>Працівники відділу</w:t>
      </w:r>
      <w:r>
        <w:rPr>
          <w:sz w:val="28"/>
          <w:szCs w:val="28"/>
        </w:rPr>
        <w:t xml:space="preserve"> ведення діловодства апарату районної державної адміністрації </w:t>
      </w:r>
      <w:r>
        <w:rPr>
          <w:sz w:val="28"/>
          <w:szCs w:val="28"/>
          <w:lang w:val="uk-UA"/>
        </w:rPr>
        <w:t xml:space="preserve">призначаються на посади та звільняються з посад </w:t>
      </w:r>
      <w:r>
        <w:rPr>
          <w:sz w:val="28"/>
          <w:lang w:val="uk-UA"/>
        </w:rPr>
        <w:t>головою райдержадміністрації в установленому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носка_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21:00Z</dcterms:created>
  <dc:creator>машбюро</dc:creator>
  <dc:description/>
  <cp:keywords/>
  <dc:language>en-US</dc:language>
  <cp:lastModifiedBy>Mirek</cp:lastModifiedBy>
  <cp:lastPrinted>2015-12-22T13:01:00Z</cp:lastPrinted>
  <dcterms:modified xsi:type="dcterms:W3CDTF">2016-12-20T07:28:00Z</dcterms:modified>
  <cp:revision>17</cp:revision>
  <dc:subject/>
  <dc:title>  </dc:title>
</cp:coreProperties>
</file>