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0  </w:t>
      </w:r>
      <w:r>
        <w:rPr/>
        <w:t>груд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51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Крижан М.П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Крижан Марії Петр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92 га ріллі,   номер ділянки 126,   0,80 га сіножатей,   номер ділянки 71,       і</w:t>
      </w:r>
      <w:r>
        <w:rPr/>
        <w:t>з невитребуваних (нерозподілених) земельних ділянок, які знаходяться на території  Галинівської сільської  ради  за межами населених пунктів біля с.Галинівка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2-28T08:16:00Z</dcterms:modified>
  <cp:revision>225</cp:revision>
  <dc:subject/>
  <dc:title>Розпорядження Володамир</dc:title>
</cp:coreProperties>
</file>