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2124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від 22.12.</w:t>
      </w:r>
      <w:r>
        <w:rPr>
          <w:sz w:val="28"/>
          <w:szCs w:val="28"/>
          <w:lang w:val="en-US"/>
        </w:rPr>
        <w:t>2016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5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циплінарної комі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розгляду дисциплінарних спра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Йосип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керівник апарату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ХРІ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Іванович</w:t>
            </w:r>
          </w:p>
        </w:tc>
        <w:tc>
          <w:tcPr>
            <w:tcW w:w="550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Cs w:val="28"/>
              </w:rPr>
              <w:t xml:space="preserve">- заступник керівника апарату – начальник відділу </w:t>
            </w:r>
            <w:r>
              <w:rPr/>
              <w:t xml:space="preserve">організаційної роботи та управління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ерсоналом апарату райдержадміністрації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УЛ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 начальник відділу фінансово-господарського забезпечення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іна Руслані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 головний спеціаліст юридичного відділу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ЕР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а Сергії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адміністратор центру надання адміністративних послуг райдерж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ІЦ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Анатоліївна</w:t>
            </w:r>
          </w:p>
        </w:tc>
        <w:tc>
          <w:tcPr>
            <w:tcW w:w="55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 начальник відділу ведення діловодства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айдержадміністрації                                                           </w:t>
        <w:tab/>
        <w:tab/>
        <w:t xml:space="preserve">  С. Романюк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01:00Z</dcterms:created>
  <dc:creator>Дацюк Т</dc:creator>
  <dc:description/>
  <cp:keywords/>
  <dc:language>en-US</dc:language>
  <cp:lastModifiedBy>Mirek</cp:lastModifiedBy>
  <cp:lastPrinted>2016-08-04T15:09:00Z</cp:lastPrinted>
  <dcterms:modified xsi:type="dcterms:W3CDTF">2016-12-27T09:13:00Z</dcterms:modified>
  <cp:revision>5</cp:revision>
  <dc:subject/>
  <dc:title/>
</cp:coreProperties>
</file>