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6 грудня 2016 року           м. Володимир-Волинський                     №  </w:t>
      </w:r>
      <w:r>
        <w:rPr>
          <w:sz w:val="28"/>
          <w:szCs w:val="28"/>
          <w:lang w:val="en-US"/>
        </w:rPr>
        <w:t>5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районний оперативний штаб з ліквідації надзвичайних ситуацій </w:t>
      </w:r>
    </w:p>
    <w:p>
      <w:pPr>
        <w:pStyle w:val="Normal"/>
        <w:ind w:firstLine="72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на виконання рішень регіональної комісії  з питань техногенно-екологічної безпеки та надзвичайних ситуацій від 15 січня 2016 року, протокол № 1 з метою координації дій органів виконавчої влади з проведення заходів та мінімізації можливих негативних наслідків, пов’язаних з погіршенням погодних умов у зимовий період 2017 року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атвердити районний оперативний штаб з координації дій щодо запобігання виникненню надзвичайних ситуацій та аварій на об’єктах життєзабезпечення населення, економіки і транспорту, пов’язаних з погіршенням погодних умов у зимовий період 2017 року, що додається. </w:t>
      </w:r>
    </w:p>
    <w:p>
      <w:pPr>
        <w:pStyle w:val="TextBodyIndent"/>
        <w:tabs>
          <w:tab w:val="clear" w:pos="1239"/>
          <w:tab w:val="left" w:pos="720" w:leader="none"/>
        </w:tabs>
        <w:ind w:hanging="0"/>
        <w:jc w:val="both"/>
        <w:rPr/>
      </w:pPr>
      <w:r>
        <w:rPr>
          <w:szCs w:val="28"/>
        </w:rPr>
        <w:tab/>
        <w:t>2. Районному оперативному штабу, Устилузькому міському та сільським головам, керівникам підприємств, установ та організацій району</w:t>
      </w:r>
      <w:r>
        <w:rPr/>
        <w:t>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 xml:space="preserve">1) забезпечити належну координацію і взаємодію з питань протидії негативним наслідкам, спричиненим погіршенням погодних умов та контроль за реалізацією заходів щодо запобігання виникненню надзвичайних ситуацій, порушення сталого функціонування об’єктів життєзабезпечення населення, економіки і транспорту та мінімізації їх наслідків;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 невідкладно здійснити проведення комплексу додаткових заходів щодо підвищення стійкості роботи об’єктів, які забезпечують нормальну життєдіяльність населення в зимовий пері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)  вживати заходів оперативного реагування на всі випадки порушення функціонування систем життєзабезпечення населення у початковій стадії та не допускати їх переростання до рівня надзвичайної ситуації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  </w:t>
      </w:r>
      <w:r>
        <w:rPr>
          <w:spacing w:val="10"/>
          <w:sz w:val="28"/>
          <w:szCs w:val="28"/>
          <w:lang w:val="uk-UA"/>
        </w:rPr>
        <w:t xml:space="preserve">у разі ускладнення погодних умов або загрози виникнення </w:t>
      </w:r>
      <w:r>
        <w:rPr>
          <w:spacing w:val="3"/>
          <w:sz w:val="28"/>
          <w:szCs w:val="28"/>
          <w:lang w:val="uk-UA"/>
        </w:rPr>
        <w:t xml:space="preserve">надзвичайних ситуацій, </w:t>
      </w:r>
      <w:r>
        <w:rPr>
          <w:sz w:val="28"/>
          <w:szCs w:val="28"/>
          <w:lang w:val="uk-UA"/>
        </w:rPr>
        <w:t>забезпечити негайне інформування керівництва районної державної адміністрації через сектор з питань цивільного захисту районної державної адміністрації (тел. 22 613) для своєчасного вжиття додаткових заходів щодо попередження виникнення та ліквідації наслідків надзвичайних ситуацій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створити (поновити) матеріальні ресурси (пально-</w:t>
      </w:r>
      <w:r>
        <w:rPr>
          <w:spacing w:val="-2"/>
          <w:sz w:val="28"/>
          <w:szCs w:val="28"/>
          <w:lang w:val="uk-UA"/>
        </w:rPr>
        <w:t>мастильні матеріали, піщано-соляну суміш тощо) та аварійні резерви для відновлення безперебійної роботи систем життєзабезпечення населенн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6) підтримувати дороги місцевого значення та вулиці у належному стані, у </w:t>
      </w:r>
      <w:r>
        <w:rPr>
          <w:spacing w:val="2"/>
          <w:sz w:val="28"/>
          <w:szCs w:val="28"/>
          <w:lang w:val="uk-UA"/>
        </w:rPr>
        <w:t xml:space="preserve">разі потреби забезпечити залучення населення та трудових колективів до </w:t>
      </w:r>
      <w:r>
        <w:rPr>
          <w:spacing w:val="-2"/>
          <w:sz w:val="28"/>
          <w:szCs w:val="28"/>
          <w:lang w:val="uk-UA"/>
        </w:rPr>
        <w:t xml:space="preserve">розчистки проїжджих частин доріг та тротуарів від снігу і льоду.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3.</w:t>
      </w:r>
      <w:r>
        <w:rPr>
          <w:b/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у Володимир-Волинського міськрайонного відділу УДСНС України у Волинській області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. Воробйову </w:t>
      </w:r>
      <w:r>
        <w:rPr>
          <w:spacing w:val="-3"/>
          <w:sz w:val="28"/>
          <w:szCs w:val="28"/>
          <w:lang w:val="uk-UA"/>
        </w:rPr>
        <w:t>забезпечити постійний контроль за інформуванням райдержадміністрації про стан пожежної безпеки та про обстановку в населених пунктах району</w:t>
      </w:r>
      <w:r>
        <w:rPr>
          <w:sz w:val="28"/>
          <w:szCs w:val="28"/>
          <w:lang w:val="uk-UA"/>
        </w:rPr>
        <w:t xml:space="preserve"> пов’язану з погіршенням погодних умов у зимовий період 2017 ро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4. Начальнику</w:t>
      </w:r>
      <w:r>
        <w:rPr>
          <w:b/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лії «Володимир-Волинське дорожньо-експлуатаційне управління»</w:t>
      </w:r>
      <w:r>
        <w:rPr>
          <w:spacing w:val="-3"/>
          <w:sz w:val="28"/>
          <w:szCs w:val="28"/>
          <w:lang w:val="uk-UA"/>
        </w:rPr>
        <w:t xml:space="preserve"> М. Хільчуку забезпечити очистку доріг від снігу, своєчасне посипання піщано-соляною сумішшю аварійних ділянок та забезпечити безперебійний рух громадського транспорт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Начальнику Володимир-Волинського міськрайонного відділу УДСНС України у Волинській області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. Воробйову, головному лікарю Володимир-Волинського територіального медичного об’єднання О. Клачуку </w:t>
      </w:r>
      <w:r>
        <w:rPr>
          <w:spacing w:val="-3"/>
          <w:sz w:val="28"/>
          <w:szCs w:val="28"/>
          <w:lang w:val="uk-UA"/>
        </w:rPr>
        <w:t>надавати засобам масової інформації матеріали про дії громадян у разі переохолодження, правила поведінки на льоду, вулицях та дорогах в умовах низьких температур,</w:t>
      </w:r>
      <w:r>
        <w:rPr>
          <w:color w:val="000000"/>
          <w:sz w:val="28"/>
          <w:szCs w:val="28"/>
          <w:lang w:val="uk-UA"/>
        </w:rPr>
        <w:t xml:space="preserve"> забезпечити надання екстреної медичної допомоги потерпілим від переохолодження та обмороження.</w:t>
      </w:r>
      <w:r>
        <w:rPr>
          <w:spacing w:val="-3"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1239"/>
          <w:tab w:val="left" w:pos="720" w:leader="none"/>
        </w:tabs>
        <w:ind w:hanging="0"/>
        <w:jc w:val="both"/>
        <w:rPr>
          <w:color w:val="000000"/>
        </w:rPr>
      </w:pPr>
      <w:r>
        <w:rPr/>
        <w:tab/>
        <w:t xml:space="preserve">6. Завідувачу сектору з питань цивільного захисту районної державної адміністрації  Ю. Ліщуку,  забезпечити  своєчасне  </w:t>
      </w:r>
      <w:r>
        <w:rPr>
          <w:color w:val="000000"/>
        </w:rPr>
        <w:t>інформування  підприємств, установ, організацій та населення району про ускладнення гідрометеорологічної ситуації, прогноз її розвитку та порядок дій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color w:val="000000"/>
          <w:lang w:val="uk-UA"/>
        </w:rPr>
        <w:tab/>
      </w:r>
      <w:r>
        <w:rPr>
          <w:color w:val="000000"/>
          <w:sz w:val="28"/>
          <w:szCs w:val="28"/>
          <w:lang w:val="uk-UA"/>
        </w:rPr>
        <w:t>7. Розпорядження голови районної державної адміністрації від 25.01.2016 року № 28 «</w:t>
      </w:r>
      <w:r>
        <w:rPr>
          <w:sz w:val="28"/>
          <w:szCs w:val="28"/>
          <w:lang w:val="uk-UA"/>
        </w:rPr>
        <w:t xml:space="preserve">Про  районний оперативний штаб з координації дій щодо запобігання виникненню надзвичайних ситуацій та аварій на об’єктах життєзабезпечення населення, економіки і транспорту, пов’язаних з погіршенням погодних умов у зимовий період 2016 року» та </w:t>
      </w:r>
      <w:r>
        <w:rPr>
          <w:color w:val="000000"/>
          <w:sz w:val="28"/>
          <w:szCs w:val="28"/>
          <w:lang w:val="uk-UA"/>
        </w:rPr>
        <w:t xml:space="preserve">п. 1 розпорядження голови районної державної адміністрації від 05.02.2015 року № 45 «Про організацію роботи оперативного штабу </w:t>
      </w:r>
      <w:r>
        <w:rPr>
          <w:sz w:val="28"/>
          <w:szCs w:val="28"/>
          <w:lang w:val="uk-UA"/>
        </w:rPr>
        <w:t>з ліквідації надзвичайних ситуацій» в</w:t>
      </w:r>
      <w:r>
        <w:rPr>
          <w:color w:val="000000"/>
          <w:sz w:val="28"/>
          <w:szCs w:val="28"/>
          <w:lang w:val="uk-UA"/>
        </w:rPr>
        <w:t xml:space="preserve">важати такими, що втратять чинність з 01.01.2017 року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ind w:right="-8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tabs>
          <w:tab w:val="clear" w:pos="708"/>
          <w:tab w:val="left" w:pos="701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16" w:leader="none"/>
        </w:tabs>
        <w:rPr>
          <w:lang w:val="uk-UA"/>
        </w:rPr>
      </w:pPr>
      <w:r>
        <w:rPr>
          <w:lang w:val="uk-UA"/>
        </w:rPr>
        <w:t>Ліщук 22 613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57:00Z</dcterms:created>
  <dc:creator>Admin</dc:creator>
  <dc:description/>
  <cp:keywords/>
  <dc:language>en-US</dc:language>
  <cp:lastModifiedBy>Mirek</cp:lastModifiedBy>
  <cp:lastPrinted>2016-12-26T14:21:00Z</cp:lastPrinted>
  <dcterms:modified xsi:type="dcterms:W3CDTF">2016-12-28T08:12:00Z</dcterms:modified>
  <cp:revision>6</cp:revision>
  <dc:subject/>
  <dc:title> </dc:title>
</cp:coreProperties>
</file>