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 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5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Дмитрука В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1,9837 га ріллі та 2,3345 га сіножатей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 біля с.Новини, Дмитруку Володимиру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Дмитруку Володимиру Миколайовичу площами</w:t>
      </w:r>
      <w:r>
        <w:rPr>
          <w:szCs w:val="28"/>
        </w:rPr>
        <w:t xml:space="preserve"> 1,9837 га ріллі,   кадастровий номер ділянки 0720584000:00:001:0963, 2,3345 га сіножатей,   кадастровий номер ділянки 0720584000:00:001:1119,  </w:t>
      </w:r>
      <w:r>
        <w:rPr/>
        <w:t xml:space="preserve">з невитребуваних (нерозподілених) земельних ділянок, які знаходяться на території Устилузької міської ради за межами населених пунктів біля с.Новини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6-12-28T08:19:00Z</dcterms:modified>
  <cp:revision>242</cp:revision>
  <dc:subject/>
  <dc:title>Розпорядження Володамир</dc:title>
</cp:coreProperties>
</file>