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541 від 30.12.2016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, управлінь, відділів та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5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 районної державної адміністрації          1036400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131731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містобудування,  архітектури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житлово-комунального господарства               131070                      183100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лужба у справах дітей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17900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23283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306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9814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 питань цивільного захисту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8839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12124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надання адміністративних послуг              137100                       19348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реєстрації                                                      76680                        1039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177965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218675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                                      9401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12275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 соціального захист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1372040                    177234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333385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435990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                                                412400                      5220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                                                                     4101500                    5321790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С.Романюк </w:t>
      </w:r>
    </w:p>
    <w:sectPr>
      <w:type w:val="nextPage"/>
      <w:pgSz w:w="11906" w:h="16838"/>
      <w:pgMar w:left="1418" w:right="567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6:00Z</dcterms:created>
  <dc:creator>Ростислав</dc:creator>
  <dc:description/>
  <cp:keywords/>
  <dc:language>en-US</dc:language>
  <cp:lastModifiedBy>Загальний відділ</cp:lastModifiedBy>
  <cp:lastPrinted>2016-02-09T15:27:00Z</cp:lastPrinted>
  <dcterms:modified xsi:type="dcterms:W3CDTF">2017-01-10T15:20:00Z</dcterms:modified>
  <cp:revision>43</cp:revision>
  <dc:subject/>
  <dc:title>Обласна державна адміністрація</dc:title>
</cp:coreProperties>
</file>