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/>
      </w:pPr>
      <w:r>
        <w:rPr/>
        <w:t>29 лютого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7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>, на підставі поданої заяви Судюк Н.І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Судюк Ніні Іван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0,97 га ріллі,   номер ділянки 168, 1,75 га ріллі, номер ділянки 25,  0,28 га сіножатей,   номер ділянки 293, і</w:t>
      </w:r>
      <w:r>
        <w:rPr/>
        <w:t>з невитребуваних (нерозподілених) земельних ділянок, які знаходяться на території  Овад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dc:language>en-US</dc:language>
  <cp:lastModifiedBy>Admin</cp:lastModifiedBy>
  <cp:lastPrinted>2016-01-18T09:46:00Z</cp:lastPrinted>
  <dcterms:modified xsi:type="dcterms:W3CDTF">2016-03-04T08:38:00Z</dcterms:modified>
  <cp:revision>195</cp:revision>
  <dc:subject/>
  <dc:title>Розпорядження Володамир</dc:title>
</cp:coreProperties>
</file>