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b/>
          <w:color w:val="000000"/>
          <w:spacing w:val="8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ОЛОДИМИР-ВОЛИНСЬКА РАЙОННА ДЕРЖА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ІНІСТРАЦІЯ ВОЛИНСЬКОЇ ОБЛАСТІ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numPr>
          <w:ilvl w:val="8"/>
          <w:numId w:val="1"/>
        </w:numPr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              </w:t>
      </w:r>
      <w:r>
        <w:rPr>
          <w:color w:val="000000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3165" w:leader="none"/>
        </w:tabs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0 </w:t>
      </w:r>
      <w:r>
        <w:rPr>
          <w:color w:val="000000"/>
          <w:sz w:val="28"/>
          <w:szCs w:val="28"/>
        </w:rPr>
        <w:t>березня 2016 року                м. Володимир-Волинський                        №</w:t>
      </w:r>
      <w:r>
        <w:rPr>
          <w:color w:val="000000"/>
          <w:sz w:val="28"/>
          <w:szCs w:val="28"/>
          <w:lang w:val="ru-RU"/>
        </w:rPr>
        <w:t>81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місію для проведення випробування КСЗІ АІТС ДРВ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 до  ст. 25  Закону  України “Про  місцеві  державні  адміністрації”, Закону України «Про Державний реєстр виборців», типової Програми та методики проведення випробувань комплексної системи захисту інформації (КСЗІ) автоматизованої інформаційно-телекомунікаційної системи (АІТС) «Державного реєстру виборців»:</w:t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1. Затвердити склад комісії для проведення випробування КСЗІ АІТС ДРВ (додається).</w:t>
      </w:r>
    </w:p>
    <w:p>
      <w:pPr>
        <w:pStyle w:val="31"/>
        <w:ind w:left="709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2. Зобов’язати комісію проводити при потребі випробування КСЗІ АІТС ДРВ, про що складати відповідні протоколи.</w:t>
      </w:r>
    </w:p>
    <w:p>
      <w:pPr>
        <w:pStyle w:val="31"/>
        <w:ind w:left="709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Вважати таким, що втратило чинність розпорядження голови районної державної адміністрації від 05.08.2009 № 356 та від 14.09.2011 № 506 «Про створення комісії для проведення випробування КСЗІ АІТС ДРВ».  </w:t>
      </w:r>
    </w:p>
    <w:p>
      <w:pPr>
        <w:pStyle w:val="3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</w:t>
        <w:tab/>
        <w:tab/>
        <w:tab/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.ВАСИЛЕЦ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іцина-Чазова 21 6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</w:rPr>
  </w:style>
  <w:style w:type="paragraph" w:styleId="Style10">
    <w:name w:val="Обычный (веб)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3:00Z</dcterms:created>
  <dc:creator>Org_levchuk</dc:creator>
  <dc:description/>
  <cp:keywords/>
  <dc:language>en-US</dc:language>
  <cp:lastModifiedBy>Mirek</cp:lastModifiedBy>
  <cp:lastPrinted>2016-03-09T16:55:00Z</cp:lastPrinted>
  <dcterms:modified xsi:type="dcterms:W3CDTF">2016-04-04T07:58:00Z</dcterms:modified>
  <cp:revision>3</cp:revision>
  <dc:subject/>
  <dc:title> </dc:title>
</cp:coreProperties>
</file>