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60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</w:t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 xml:space="preserve"> березня 2016 року №</w:t>
      </w:r>
      <w:r>
        <w:rPr>
          <w:color w:val="000000"/>
          <w:sz w:val="28"/>
          <w:szCs w:val="28"/>
          <w:lang w:val="ru-RU"/>
        </w:rPr>
        <w:t xml:space="preserve"> 81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сії для проведення випробування КСЗІ АІТС ДР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Йосип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Щ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Іван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ідувач сектору з питань цивільного  захисту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ДУ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Юрій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ІЦИНА-ЧАЗ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Сергії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УШ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Миколаї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головний спеціаліст відділу ведення Державного реєстру виборців апарату райдержадміністрацї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58:00Z</dcterms:created>
  <dc:creator>Mirek</dc:creator>
  <dc:description/>
  <cp:keywords/>
  <dc:language>en-US</dc:language>
  <cp:lastModifiedBy>Mirek</cp:lastModifiedBy>
  <dcterms:modified xsi:type="dcterms:W3CDTF">2016-04-04T07:58:00Z</dcterms:modified>
  <cp:revision>2</cp:revision>
  <dc:subject/>
  <dc:title/>
</cp:coreProperties>
</file>