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4536" w:leader="none"/>
        </w:tabs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3</w:t>
      </w:r>
      <w:r>
        <w:rPr>
          <w:bCs/>
          <w:sz w:val="28"/>
          <w:szCs w:val="28"/>
          <w:lang w:val="uk-UA"/>
        </w:rPr>
        <w:t xml:space="preserve"> березня </w:t>
      </w:r>
      <w:r>
        <w:rPr>
          <w:bCs/>
          <w:sz w:val="28"/>
          <w:szCs w:val="28"/>
        </w:rPr>
        <w:t>201</w:t>
      </w:r>
      <w:r>
        <w:rPr>
          <w:bCs/>
          <w:sz w:val="28"/>
          <w:szCs w:val="28"/>
          <w:lang w:val="uk-UA"/>
        </w:rPr>
        <w:t xml:space="preserve">7 </w:t>
      </w:r>
      <w:r>
        <w:rPr>
          <w:bCs/>
          <w:sz w:val="28"/>
          <w:szCs w:val="28"/>
        </w:rPr>
        <w:t xml:space="preserve">року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м.</w:t>
      </w:r>
      <w:r>
        <w:rPr>
          <w:bCs/>
          <w:sz w:val="28"/>
          <w:szCs w:val="28"/>
          <w:lang w:val="uk-UA"/>
        </w:rPr>
        <w:t xml:space="preserve"> Володимир-Волинський         </w:t>
      </w: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 № 105</w:t>
      </w:r>
    </w:p>
    <w:p>
      <w:pPr>
        <w:pStyle w:val="Normal"/>
        <w:tabs>
          <w:tab w:val="clear" w:pos="708"/>
          <w:tab w:val="left" w:pos="453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Про організацію роботи із збереження водних біоресурсів у водоймах району в нерестовий період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3 статті 16. Пункту 9 статті 39 Закону України «Про місцеві державні адміністрації», статей 14, 15 Закону України «Про тваринний світ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</w:rPr>
        <w:t xml:space="preserve">з метою створення сприятливих умов для природного відтворення риби та інших водних живих ресурсів, посилення охорони рибних запасів на природних водоймах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під час нерестового період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клад міжвідомчої робочої групи з організації роботи із збереження водних живих ресурсів у водоймах району в нерестовий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період (додаєть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2. Робочій групі на період нересту риби та інших водних живих ресурсів з 1 квітня по 30 червня щороку організовувати проведення тримісячника з охорони рибних запас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заходи щодо збереження водних біоресурсів у водоймах району в нерестовий період (з 1 квітня по 30 червня щороку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4. Контроль за виконання цього розпорядження залишаю за собо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Н. 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равчук 22 82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5:28:00Z</dcterms:created>
  <dc:creator>Zagalny</dc:creator>
  <dc:description/>
  <cp:keywords/>
  <dc:language>en-US</dc:language>
  <cp:lastModifiedBy>Mirek</cp:lastModifiedBy>
  <cp:lastPrinted>2017-03-23T15:22:00Z</cp:lastPrinted>
  <dcterms:modified xsi:type="dcterms:W3CDTF">2017-03-28T06:38:00Z</dcterms:modified>
  <cp:revision>5</cp:revision>
  <dc:subject/>
  <dc:title/>
</cp:coreProperties>
</file>