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8</w:t>
      </w:r>
      <w:r>
        <w:rPr/>
        <w:t xml:space="preserve"> берез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        </w:t>
      </w:r>
      <w:r>
        <w:rPr/>
        <w:t>№</w:t>
      </w:r>
      <w:r>
        <w:rPr>
          <w:lang w:val="ru-RU"/>
        </w:rPr>
        <w:t xml:space="preserve"> 11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84, 186 Земельного кодексу України, статей 19, 20, 22, 25, 50 Закону України „Про землеустрій”, частини 5 статті 16  Закону України «Про Державний земельний кадастр»,</w:t>
      </w:r>
      <w:r>
        <w:rPr/>
        <w:t xml:space="preserve"> враховуючи прийняте розпорядження першого заступника голови райдержадміністрації від 25.01.2005 №25 „Про передачу земельних ділянок у власність”, на підставі поданої заяви Мясковської  Л.Г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0,3274 га сіножатей,    кадастровий номер ділянки 0720581600:00:001:2519, 0,3275 га сіножатей,    кадастровий номер ділянки 0720581600:00:001:2518,  і</w:t>
      </w:r>
      <w:r>
        <w:rPr/>
        <w:t>з невитребуваних (нерозподілених) земельних ділянок, які знаходяться на території Зарічанської сільської ради за межами населених пунктів,  Мясковській Людмилі Григор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4-04T07:43:00Z</dcterms:modified>
  <cp:revision>214</cp:revision>
  <dc:subject/>
  <dc:title>Розпорядження Володамир</dc:title>
</cp:coreProperties>
</file>