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>03</w:t>
      </w:r>
      <w:r>
        <w:rPr/>
        <w:t xml:space="preserve"> кві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</w:t>
      </w:r>
      <w:r>
        <w:rPr>
          <w:lang w:val="ru-RU"/>
        </w:rPr>
        <w:t xml:space="preserve">      </w:t>
      </w:r>
      <w:r>
        <w:rPr/>
        <w:t>№</w:t>
      </w:r>
      <w:r>
        <w:rPr>
          <w:lang w:val="ru-RU"/>
        </w:rPr>
        <w:t xml:space="preserve"> 125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</w:t>
      </w:r>
    </w:p>
    <w:p>
      <w:pPr>
        <w:pStyle w:val="Heading"/>
        <w:rPr>
          <w:lang w:val="ru-RU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84, 186 Земельного кодексу України, статей 19, 20, 22, 25, 50 Закону України „Про землеустрій”, частини 5 статті 16  Закону України «Про Державний земельний кадастр»,</w:t>
      </w:r>
      <w:r>
        <w:rPr/>
        <w:t xml:space="preserve"> враховуючи прийняте розпорядження голови райдержадміністрації від 12.10.2010 №482 „Про виділення в натурі (на місцевості) земельних ділянок власнику земельної частки (паю)”, на підставі поданої заяви Мисанюка М.А., </w:t>
      </w:r>
      <w:r>
        <w:rPr>
          <w:szCs w:val="28"/>
        </w:rPr>
        <w:t>затвердити технічні документації із землеустрою щодо встановлення (відновлення) меж  земельних ділянок в натурі (на місцевості)  площами 2,4674 га ріллі,    кадастровий номер ділянки 0720584000:00:001:1120, 2,5691 га сіножатей,    кадастровий номер ділянки 0720584000:00:001:1121,  і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,  Мисанюку Михайлу Анатолійовичу для ведення особистого селянського господарства.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4-04T07:47:00Z</dcterms:modified>
  <cp:revision>216</cp:revision>
  <dc:subject/>
  <dc:title>Розпорядження Володамир</dc:title>
</cp:coreProperties>
</file>