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6 трав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17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Тимбурської Л.В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Тимбурській Любові Володимир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13 га ріллі,   номер ділянки 15, 1,59 га ріллі,   номер ділянки 13, 0,86 га сіножатей, номер ділянки 24,    і</w:t>
      </w:r>
      <w:r>
        <w:rPr/>
        <w:t>з невитребуваних (нерозподілених) земельних ділянок, які знаходяться на території  Оваднівської сільської  ради  за межами населених пунктів біля  с. Маркелівка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5-23T06:19:00Z</dcterms:modified>
  <cp:revision>237</cp:revision>
  <dc:subject/>
  <dc:title>Розпорядження Володамир</dc:title>
</cp:coreProperties>
</file>