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4 трав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№</w:t>
      </w:r>
      <w:r>
        <w:rPr>
          <w:lang w:val="ru-RU"/>
        </w:rPr>
        <w:t xml:space="preserve"> 1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ФГ „Західний Буг” Юнака С.П.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>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- 6,8 га сіножатей, які знаходяться на території </w:t>
      </w:r>
      <w:r>
        <w:rPr/>
        <w:t>Галинівської сільської ради  за межами населених пунктів біля с. Галинівка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- 18,9 га ріллі, які знаходяться на території </w:t>
      </w:r>
      <w:r>
        <w:rPr/>
        <w:t>Красноставської сільської ради  за межами населених пунктів біля с.  Красностав в урочищі „Попівка”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- 8,5109 га ріллі, які знаходяться на території </w:t>
      </w:r>
      <w:r>
        <w:rPr/>
        <w:t>Красноставської сільської ради  за межами населених пунктів біля с.  Красностав в урочищі „Льох”,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5-29T12:37:00Z</dcterms:modified>
  <cp:revision>225</cp:revision>
  <dc:subject/>
  <dc:title>Розпорядження Володамир</dc:title>
</cp:coreProperties>
</file>