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даток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до розпорядження голов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20.01.2017</w:t>
      </w:r>
      <w:r>
        <w:rPr>
          <w:sz w:val="28"/>
          <w:szCs w:val="28"/>
          <w:lang w:val="uk-UA"/>
        </w:rPr>
        <w:t xml:space="preserve">  №</w:t>
      </w:r>
      <w:r>
        <w:rPr>
          <w:sz w:val="28"/>
          <w:szCs w:val="28"/>
        </w:rPr>
        <w:t xml:space="preserve"> 19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</w:t>
      </w:r>
      <w:r>
        <w:rPr>
          <w:sz w:val="28"/>
          <w:szCs w:val="28"/>
          <w:lang w:val="uk-UA"/>
        </w:rPr>
        <w:t>С К Л А 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комісії з питань захисту прав дитини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СИЛЕЦЬ                                   - голова райдержадміністрації</w:t>
      </w:r>
    </w:p>
    <w:p>
      <w:pPr>
        <w:pStyle w:val="Normal"/>
        <w:tabs>
          <w:tab w:val="clear" w:pos="708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ія Володимирівна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Заступник голов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МОЛЯР                                       - начальник служби у справах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лександр Анатолійович             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  <w:lang w:val="uk-UA"/>
        </w:rPr>
        <w:t>Секретар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ДУН                                              - головний спеціаліст служби у справ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лла Дмитрівна                                 дітей райдержадміністрації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Члени коміс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ЙЧИК                                        - начальник відділу соціальних інспекторів,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алина Василівна                             головний державний соціальний інспектор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>управління соціа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</w:t>
      </w:r>
      <w:r>
        <w:rPr>
          <w:sz w:val="28"/>
          <w:szCs w:val="28"/>
          <w:lang w:val="uk-UA"/>
        </w:rPr>
        <w:t xml:space="preserve">райдержадміністраці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ЕВЧЕНКО                                   - головний спеціаліст служби у справах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таля Дмитрівна                              дітей  райдержадміністрації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ГУН                                               - начальник відділу освіти, молоді та спор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Андріївна                               рай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УЦЮК                                            - головний спеціаліст відділу культур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на Ярославівна                               та туризму  райдерж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АЛЬОНКА                                       - директор районного центр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льона Миколаївна                              соціальних  служб для сім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ї,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</w:t>
      </w:r>
      <w:r>
        <w:rPr>
          <w:sz w:val="28"/>
          <w:szCs w:val="28"/>
          <w:lang w:val="uk-UA"/>
        </w:rPr>
        <w:t>та молод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БАРБОСОВА                                     - районний педіатр Володимир-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на Іванівна                                         Волинського територіального медич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АК                                                       - заступник начальни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ксана Володимирівна                          Володимир-Волинського об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>єднаного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пенсійного фонду України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(за згодою)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ЮХИМЮК                                            - заступник начальника управління,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тяна Іванівна                                       начальник відділу реєстрації актів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цивільного стану п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олодимир-Волинському району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Володимир-Волинського міськрайонного </w:t>
      </w:r>
    </w:p>
    <w:p>
      <w:pPr>
        <w:pStyle w:val="Normal"/>
        <w:tabs>
          <w:tab w:val="clear" w:pos="708"/>
          <w:tab w:val="left" w:pos="378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управління юстиції (за згодою)   </w:t>
      </w:r>
    </w:p>
    <w:p>
      <w:pPr>
        <w:pStyle w:val="Normal"/>
        <w:tabs>
          <w:tab w:val="clear" w:pos="708"/>
          <w:tab w:val="center" w:pos="481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РЕВСЬКА                                       - головний спеціаліст, юрист-консульт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ксана Іванівна                                       міськрайонного центру зайнятості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ПОВ                                                  - старший інспектор поліції з ювеналь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гор Вікторович                                       превенції Володимир-Волин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ділення поліції Нововолин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ідділу поліції Головного управлі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Національної поліції Україн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у Волинській області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( 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ІЦЬ                                                    - начальник Володимир-Волинськог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тяна Вікторівна                                   міськрайонного підрозділу Володимир-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Волинського міжрайонного відділ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 xml:space="preserve">кримінально-виконавчої інспекці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НЬ                                                     - спеціаліст соціально-гуманітар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алія Степанівна                                відділу Устилузької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УДРИК                                              - спеціаліст соціально-гуманітар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а Василівна                                       відділу Зимнівської сіль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</w:t>
      </w:r>
      <w:r>
        <w:rPr>
          <w:sz w:val="28"/>
          <w:szCs w:val="28"/>
          <w:lang w:val="uk-UA"/>
        </w:rPr>
        <w:t>(за згодою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апарату район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ї адміністрації                                                                           С. Романюк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40" w:footer="0" w:bottom="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8:31:00Z</dcterms:created>
  <dc:creator>Mirek</dc:creator>
  <dc:description/>
  <cp:keywords/>
  <dc:language>en-US</dc:language>
  <cp:lastModifiedBy>Mirek</cp:lastModifiedBy>
  <dcterms:modified xsi:type="dcterms:W3CDTF">2017-01-24T08:31:00Z</dcterms:modified>
  <cp:revision>2</cp:revision>
  <dc:subject/>
  <dc:title/>
</cp:coreProperties>
</file>