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ТВЕРДЖЕНО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uk-UA"/>
        </w:rPr>
        <w:t xml:space="preserve"> травня 2017 року № </w:t>
      </w:r>
      <w:r>
        <w:rPr>
          <w:sz w:val="28"/>
          <w:szCs w:val="28"/>
          <w:lang w:val="en-US"/>
        </w:rPr>
        <w:t>194</w:t>
      </w:r>
    </w:p>
    <w:p>
      <w:pPr>
        <w:pStyle w:val="3"/>
        <w:ind w:hanging="0"/>
        <w:jc w:val="left"/>
        <w:rPr>
          <w:sz w:val="28"/>
          <w:szCs w:val="24"/>
          <w:u w:val="none"/>
          <w:lang w:val="uk-UA"/>
        </w:rPr>
      </w:pPr>
      <w:r>
        <w:rPr>
          <w:sz w:val="28"/>
          <w:szCs w:val="24"/>
          <w:u w:val="none"/>
          <w:lang w:val="uk-UA"/>
        </w:rPr>
      </w:r>
    </w:p>
    <w:p>
      <w:pPr>
        <w:pStyle w:val="3"/>
        <w:ind w:hanging="0"/>
        <w:jc w:val="left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</w:r>
    </w:p>
    <w:p>
      <w:pPr>
        <w:pStyle w:val="3"/>
        <w:ind w:left="4956" w:hanging="4956"/>
        <w:jc w:val="center"/>
        <w:rPr>
          <w:szCs w:val="24"/>
          <w:u w:val="none"/>
          <w:lang w:val="uk-UA"/>
        </w:rPr>
      </w:pPr>
      <w:r>
        <w:rPr>
          <w:szCs w:val="24"/>
          <w:u w:val="none"/>
          <w:lang w:val="uk-UA"/>
        </w:rPr>
      </w:r>
    </w:p>
    <w:p>
      <w:pPr>
        <w:pStyle w:val="3"/>
        <w:ind w:left="4956" w:hanging="4956"/>
        <w:jc w:val="center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  <w:t>Організаційні заходи</w:t>
      </w:r>
    </w:p>
    <w:p>
      <w:pPr>
        <w:pStyle w:val="3"/>
        <w:ind w:hanging="0"/>
        <w:jc w:val="left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  <w:t xml:space="preserve">      </w:t>
      </w:r>
      <w:r>
        <w:rPr>
          <w:b w:val="false"/>
          <w:szCs w:val="24"/>
          <w:u w:val="none"/>
          <w:lang w:val="uk-UA"/>
        </w:rPr>
        <w:t>з  підготовки  об</w:t>
      </w:r>
      <w:r>
        <w:rPr>
          <w:b w:val="false"/>
          <w:szCs w:val="24"/>
          <w:u w:val="none"/>
        </w:rPr>
        <w:t>'</w:t>
      </w:r>
      <w:r>
        <w:rPr>
          <w:b w:val="false"/>
          <w:szCs w:val="24"/>
          <w:u w:val="none"/>
          <w:lang w:val="uk-UA"/>
        </w:rPr>
        <w:t xml:space="preserve">єктів житлово-комунального господарства та закладів бюджетної сфери </w:t>
      </w:r>
      <w:r>
        <w:rPr>
          <w:b w:val="false"/>
          <w:u w:val="none"/>
          <w:lang w:val="uk-UA"/>
        </w:rPr>
        <w:t xml:space="preserve">Володимир-Волинського </w:t>
      </w:r>
      <w:r>
        <w:rPr>
          <w:b w:val="false"/>
          <w:szCs w:val="24"/>
          <w:u w:val="none"/>
          <w:lang w:val="uk-UA"/>
        </w:rPr>
        <w:t>району до опалювального сезону</w:t>
      </w:r>
    </w:p>
    <w:p>
      <w:pPr>
        <w:pStyle w:val="3"/>
        <w:ind w:hanging="0"/>
        <w:jc w:val="center"/>
        <w:rPr/>
      </w:pPr>
      <w:r>
        <w:rPr>
          <w:b w:val="false"/>
          <w:szCs w:val="24"/>
          <w:u w:val="none"/>
          <w:lang w:val="uk-UA"/>
        </w:rPr>
        <w:t>2017</w:t>
      </w:r>
      <w:r>
        <w:rPr>
          <w:b w:val="false"/>
          <w:szCs w:val="24"/>
          <w:u w:val="none"/>
        </w:rPr>
        <w:t>-</w:t>
      </w:r>
      <w:r>
        <w:rPr>
          <w:b w:val="false"/>
          <w:szCs w:val="24"/>
          <w:u w:val="none"/>
          <w:lang w:val="uk-UA"/>
        </w:rPr>
        <w:t>2018 років</w:t>
      </w:r>
    </w:p>
    <w:p>
      <w:pPr>
        <w:pStyle w:val="3"/>
        <w:ind w:hanging="0"/>
        <w:jc w:val="center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 підготовки господарського комплексу та соціальної інфраструктури</w:t>
      </w:r>
    </w:p>
    <w:p>
      <w:pPr>
        <w:pStyle w:val="3"/>
        <w:ind w:left="4956" w:hanging="4956"/>
        <w:jc w:val="left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                                                                   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99"/>
        <w:gridCol w:w="1585"/>
        <w:gridCol w:w="3420"/>
      </w:tblGrid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№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Найменування заході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Строк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вці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sz w:val="24"/>
                <w:u w:val="none"/>
                <w:lang w:val="uk-UA"/>
              </w:rPr>
              <w:t>Розробити комплексні заходи з підготовки котелень, паливних, інженерних комунікацій, об’єктів  водопостачання та водовідведення, шляхового господарства, закладів освіти, культури, охорони здоров’я, торгівлі та громадського харчування до роботи в осінньо-зимовий період 2017-2018 років, у яких передбачити переведення котелень на альтернативні види палива, залучивши для цього наявні матеріально-технічні ресурси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9 червня</w:t>
            </w:r>
          </w:p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під-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значити відповідальних за підготов-ку до роботи в осінньо-зимовий період 2017-2018 років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9 черв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під-приємства й організації усіх форм власності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овністю розрахуватись за використані в цьому році електричну  та теплову енергію, природний газ, надані послуги з водопостачання і водо-відведення та погашення боргів минулих років, не допускати виникнення заборгованості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 1 верес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Здійснити комплексну підготовку багатоквартирних житлових будинків, об’єктів соцкультпобуту та скласти паспорти готовності об’єктів відповідно до затвердженої форми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Зимнівської, Оваднівської, відділ містобудування, архітектури та ЖКГ райдержадміністрації.</w:t>
            </w:r>
          </w:p>
        </w:tc>
      </w:tr>
      <w:tr>
        <w:trPr>
          <w:trHeight w:val="15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ідготувати об’єкти теплового господарств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 встановлені терміни виконати капітальні та поточні ремонти приміщень, інженерних мереж і обладнання на об’єктах соціальної інфраструктури.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До 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, територіальне медичне об'єднання,  підприємства, установи та організації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безпечити необхідну кількість пали-ва для закладів охорони здоров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’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я, освіти, культури, одиноких та престарілих громадян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 верес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територіальне медичне об'єднання, підприємства, установи та організації.</w:t>
            </w:r>
          </w:p>
        </w:tc>
      </w:tr>
      <w:tr>
        <w:trPr>
          <w:trHeight w:val="1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 xml:space="preserve">Для сталого газопостачання гос-подарського комплексу району викона-ти необхідні профілактичні ремонтні та налагоджувальні роботи згідно з організаційно-технічними заходами підготовки Володимир-Волинського УГГ до роботи  в осінньо-зимовий період 2017-2018 років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0 верес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е УГГ філії ПАТ «Волиньгаз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167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сталого енергопостачання госпо-дарського комплексу району виконати ремонтні і профілактичні роботи об’єктів енергопостачання і електромереж відповідно до затвердже-них планів робіт товариства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5 вересня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олодимир-Волинська філія ПрАТ «Волиньобленерго»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  <w:tr>
        <w:trPr>
          <w:trHeight w:val="44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ля забезпечення безаварійної експлуатації шляхового господарства району:</w:t>
            </w:r>
          </w:p>
          <w:p>
            <w:pPr>
              <w:pStyle w:val="3"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овести плановий ремонт доріг, заготовити в необхідній кількості протиожеледні матеріали, підготувати машини, механізми та спецавтотехніку, створити в дорожньо-експлуатаційних та комунальних підприємствах десятиденний запас пального та мастильних матеріалів;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- прийняти в установленому порядку рішення про залучення машин, механізмів та спецтехніки підприємств форм власності для боротьби із заметами на шляхах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 жовтня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структурні підрозділи райдержадміністрації, підприємства й організації усіх форм власності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Л  А  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ізаційно-технічних заходів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</w:t>
      </w:r>
      <w:r>
        <w:rPr>
          <w:sz w:val="28"/>
          <w:szCs w:val="28"/>
        </w:rPr>
        <w:t xml:space="preserve"> питного водозабезпе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84"/>
        <w:gridCol w:w="1620"/>
        <w:gridCol w:w="1440"/>
        <w:gridCol w:w="210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Провести контроль герметичності резервуарів чистої води, водонапір-них башт, їх очищення та дезінфекцію.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еревірку роботи фільтрів-поглиначів, усіх трубопроводів,  запірної арматури, люків-лазів та двере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ісля закінчення очищення,  фарбування  або  ремонту  в резервуарах (баках водонапірних башт) скласти спеціальний 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 та резервуари в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 верес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5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випробування підземних резервуарів на витоки води з визначенням їх велич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ервуари в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серп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ВУЖКГ</w:t>
            </w:r>
          </w:p>
        </w:tc>
      </w:tr>
      <w:tr>
        <w:trPr>
          <w:trHeight w:val="11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фарбування металевих баків водонапірних башт антикорозійними  фарб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і баш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аз на 3 роки до 1 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огляд трас водопровідної мережі та перевіри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тан координатних таблич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овнішній стан колодязів (наявність і щільність прилягання кришок, цілість люків, кришок, горловин, скоб, драбин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у колодязі води чи її витоків шляхом відкривання кришок колодяз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сутність газів в колодязях (за показанням приладу або за запахом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явність посідання грунту по трасі або поблизу колодяз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наявність провалів грунту на трасі мережі в місцях розташування </w:t>
            </w:r>
            <w:r>
              <w:rPr/>
              <w:t>колодязі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 вересн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69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рофілактичне обслуговування мережі, виконуючи такі робот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у колодязях і камерах - очищення і відкачування вод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еревірка роботи пожежних гідрантів, у разі необхідності – провести заміну скоб, ремонт драбин та заміну криш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 вуличних водорозборах - регулювання і проведення ремонт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іт із зміною зношених дета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аз в пів року згідно з графіко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07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Провести запобіжні заходи проти замерзання пристроїв і обладнання на мереж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поточний ремонт на мережа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філактичні заходи - промивання, прочищення і дезинфекція мережі, очищення колодязів і камер від бруду, відкачування води та інші заходи;  ремонтні роботи - заміна люків, скоб, ремонт горлов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одязя, підіймання і опускання люків тощо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монт і утеплення трубопроводів на горищах і в підвал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нсервація і закріплення  систем  поливання зелених насаджень, ремонт і  утеплення  зовнішніх водорозбірних кра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разі необхідності виконати також герметизацію і ремонт водопровідних вводів, заміну окремих ділянок трубопроводів, їх укріплення, заміну  несправної арматури, фарбування труб і баків, заміну несправних контрольно-вимірювальних прила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имнівське</w:t>
            </w:r>
            <w:r>
              <w:rPr/>
              <w:t xml:space="preserve">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249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вести капітальний ремонт на мереж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порудження нових або повної чи часткової реконструкції колодязів (камер)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ерекладання окремих ділянок ліній з повною або частковою заміною труб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міни гідрантів, водорозбірних колонок, засувок, поворотних затворів, вантузів, іншого обладнання або їх зношених частин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емонт окремих споруд на мережі, пристроїв і устаткува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чищення і захисту трубопроводів від обростання внутрішньої поверхні труб;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хисту мережі від корозії та електрокорозії блукаючими струмам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від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е та</w:t>
            </w:r>
          </w:p>
          <w:p>
            <w:pPr>
              <w:pStyle w:val="Normal"/>
              <w:ind w:right="-164" w:hanging="0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 xml:space="preserve"> ВУЖКГ, комунальні </w:t>
            </w:r>
            <w:r>
              <w:rPr>
                <w:lang w:val="uk-UA"/>
              </w:rPr>
              <w:t xml:space="preserve">             господарства с/рад,                          с/г підприємства</w:t>
            </w:r>
          </w:p>
        </w:tc>
      </w:tr>
      <w:tr>
        <w:trPr>
          <w:trHeight w:val="4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ехнічне обслуговування систем внутрішньої каналізаційної мереж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" w:leader="none"/>
              </w:tabs>
              <w:ind w:left="16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очищення сифонів та внутрішньої каналізаційної мережі з перевіркою їх дії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усунення витоків стічних вод через нещільності з'єдн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разі необхідності провести заміну пошкоджених фасонних частин, ділянок трубопроводів, сифонів, огляд, ремонт і герметизацію випусків, укріплення і прочищення вентиляційної частини стояків та каналізаційних випус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заційні мереж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илузька та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Зимнівське </w:t>
            </w:r>
            <w:r>
              <w:rPr/>
              <w:t>ВУЖКГ, комун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Галинівської, Оваднівської та  Березовичівської с/рад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технічних заходів по підготовці будівель адміністратив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а житлових буди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6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іквідувати пошкодження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і установок із газовими нагрівачам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388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райдержадміністрації, Устилузький міський та сільськ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Привести в технічно справний стан прибудинкові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Забезпечити належну гідроізоляцію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 наявності води у підвалах відкачати її та усунути причину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У приміщеннях, що не опалюються, перевірити стан і провести ремонт ізоляції труб водопроводу і каналізації, утеплити протипожежний водопровід. Продухи в підвалах і технічних підпіллях на зиму закривати тільки у разі сильних морозі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 xml:space="preserve">Випробувати гідравлічним тиском відповідно до встановлених вимог обладнання котельних, паливних і теплових пунктів, усіх систем опалення. Виявлені під час випробування дефекти усунути, після чого провести повторні випробування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  <w:lang w:val="uk-UA"/>
              </w:rPr>
              <w:t xml:space="preserve">Заготовити пісчано-сольову суміш для посипання тротуарів (з розрахунку не менше 3 куб. м на 1 тис. кв. м площі, яка прибирається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>Перевірити  наявності первинних засобів пожежогасіння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ганізаційно-технічних заходів з підготовки теплов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260"/>
        <w:gridCol w:w="1080"/>
        <w:gridCol w:w="1800"/>
      </w:tblGrid>
      <w:tr>
        <w:trPr>
          <w:trHeight w:val="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за виконанн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обстеження котелень паливних, скласти дефектні акти на ремонтні робот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Котельні,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паливні, індиві-</w:t>
            </w:r>
          </w:p>
          <w:p>
            <w:pPr>
              <w:pStyle w:val="Style14"/>
              <w:ind w:left="0" w:right="0" w:hanging="0"/>
              <w:jc w:val="left"/>
              <w:rPr/>
            </w:pPr>
            <w:r>
              <w:rPr/>
              <w:t>дуальні системи опалення</w:t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жовт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648" w:right="58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lang w:val="uk-UA"/>
              </w:rPr>
            </w:pPr>
            <w:r>
              <w:rPr>
                <w:lang w:val="uk-UA"/>
              </w:rPr>
              <w:t>Устилузький міський та сільські голови, керівники структурних підрозділів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сти промивку котлів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гулювання запобіжних та зворотних клапані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емонтувати димососи та вентилятор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ремонтувати водяні насоси котелень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ити справність лічильників води та наявність пломб, несправні та без пломб лічильники заміни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запірної арматури із заміною сальникової набивки, прокладок в котельні та на тепломережі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промивку та ремонт розширювального бака. Відновити електроди рівня. Прочистити трубопроводи з</w:t>
            </w:r>
            <w:r>
              <w:rPr/>
              <w:t>'</w:t>
            </w:r>
            <w:r>
              <w:rPr>
                <w:lang w:val="uk-UA"/>
              </w:rPr>
              <w:t>єднання з тепломережею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обмурівки та топки котлі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чистити від сажі димоходи котлів та борова. Перевірити стан і отримати акт 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і ремонт обладнання ГРП (ШРП), а також запірної арматури. Замінити масло в газовому лічильнику. Прочистити фільт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ати газові лічильники на перевірк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візію та ремонт газової запірної арматури та автоматики на котла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емонт та ревізію електродвигунів комутаційної апаратури та освітлення котельні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овити заземлення обладнання, перевірити опір розтікання та довести його до норми. Відновити знаки електробезпе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білити вапняним розчином всі приміщення котелень (при необхідності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фарбувати обладнання котелень, трубопроводи у відповідний колір, нанести круги на трубопровід, стрілки та напис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новити експлуатаційну документацію у котельня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повнити пожежні ящики піском, поповнити протипожежні щити інвентарем, пофарбувати в червоний колір та зробити необхідні надпис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ерезарядження вогнегасникі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обслуговуючим персоналом. Забезпечити перевірку знань операторів котелень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омплектувати котельні господарським інвентарем та інструменто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промивку, ремонт, регулювання, відновлення теплоізоляції внутрішніх та зовнішніх мереж теплопостачанн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2:04:00Z</dcterms:created>
  <dc:creator>Вiддiл контролю</dc:creator>
  <dc:description/>
  <cp:keywords/>
  <dc:language>en-US</dc:language>
  <cp:lastModifiedBy>Mirek</cp:lastModifiedBy>
  <cp:lastPrinted>2016-06-02T15:36:00Z</cp:lastPrinted>
  <dcterms:modified xsi:type="dcterms:W3CDTF">2017-06-08T06:54:00Z</dcterms:modified>
  <cp:revision>27</cp:revision>
  <dc:subject/>
  <dc:title>                                                                       </dc:title>
</cp:coreProperties>
</file>