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 червня </w:t>
      </w:r>
      <w:r>
        <w:rPr>
          <w:bCs/>
          <w:sz w:val="28"/>
          <w:szCs w:val="28"/>
        </w:rPr>
        <w:t xml:space="preserve">2017 року           м. Володимир-Волинський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lang w:val="ru-RU"/>
        </w:rPr>
        <w:t>20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твердити 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03 по 07 лип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uk-UA"/>
        </w:rPr>
        <w:t>Охріменко 22 613</w:t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6-15T11:28:00Z</cp:lastPrinted>
  <dcterms:modified xsi:type="dcterms:W3CDTF">2017-06-20T11:57:00Z</dcterms:modified>
  <cp:revision>96</cp:revision>
  <dc:subject/>
  <dc:title> </dc:title>
</cp:coreProperties>
</file>