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5 червня 2017 року № 208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 бере участь у реалізації державної політики у сфері житлово-комунального господарства та енергозбереження, готує пропозиції до програм соціально-економічного розвитку та бюджету рай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 координує роботу, пов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зану з наданням населенню житлово-комунальних послуг підприємствами-надавачами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3) здійснює у межах своєї компетенції контроль за станом експлуатації та утримання житлового фонду, об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єктів теплоенергетики та теплових інженерних мереж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) вживає заходів щодо оснащення наявного житлового фонду та об'єктів державної та комунальної власності засобами обліку та регулювання споживання теплової енергії відповідно до державних і регіональних програм.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) аналізує рівень цін і тарифів на теплопостачання, які надають підприємства незалежно від форм власності, та у разі потреби готує пропозиції щодо їх зміни в установленому поряд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6) забезпечує організацію робіт з проведення обстеження об’єктів енергетики, розроблення програм і проектів з енергозбереження, здійснення енергозберігаючих заходів з метою зменшення енергоспоживання бюджетними установами, підприємствами житлово-комунальної сфери, що розміщені на території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7) здійснює підготовку інформаційних матеріалів згідно з його компетенцією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8) поширює передовий досвід здійснення енергозберігаючих заходів, сприяє участі органів місцевого самоврядування , місцевих підприємств і організацій у виставково-ярмаркових заходах, проведенні проведенні конференцій та семінарів тощо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) розробляє пропозиції до проектів місцевих програм приватизації підприємств теплоенергетики, що перебувають у комунальній власності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0) аналізує і подає пропозиції щодо проведення ефективної інвестиційної політики під час проектування, будівництва нових та реконструкції діючих об'єктів теплоенергетики та теплових мереж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1) здійснює відповідно до законодавства контроль за організацією та якістю обслуговування населення підприємствами, установами та організаціями житлово-комунального господарства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2) надає громадянам, керівникам підприємств, установ та органам місцевого самоврядування консультації та роз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снення з питань житлово-комунального господарства, енергозбереження та енергоефектив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3) здійсню відповідно до законодавства контроль за станом пасажирських перевезень на приміських і внутрішньорайонних маршрутах та надає пропозиції щодо вдосконалення пасажирських перевезень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4) здійснює відповідно до законодавства контроль за станом благоустрою населених пунктів, дотримання органами місцевого самоврядування законодавства з питань благоустрою населених пунктів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5) вносить пропозиції щодо удосконалення організації та підвищення ефективності роботи відділу, формування планів роботи відділу відповідно до своєї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6) сприяє органам місцевого самоврядування району у вирішення питань соціально-економічного розвит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) розробляє проекти рішень на колегію райдержадміністрації з питань, що відносяться до компетенції відділу і його повноважень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8) за доручення начальника відділу може брати участь у засіданнях органів місцевого самоврядування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9) розглядає звернення громадян, інших осіб з питань, що входять в компетенцію головного спеціаліста відділ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0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1) виконує інші доручення начальника відділу. У разі одержання доручення, яке суперечить законодавству, зобов’язаний невідкладно у письмовій формі доповісти про це голові райдержадміністр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державного службовця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) посвідчення атестації щодо вільного володіння державною мовою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03 по 06 лип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бакалавра або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галузі знань електрична інженерія або архітектура та будівництво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Про енергозбереження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 xml:space="preserve">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6:00Z</dcterms:created>
  <dc:creator>Mirek</dc:creator>
  <dc:description/>
  <cp:keywords/>
  <dc:language>en-US</dc:language>
  <cp:lastModifiedBy>Mirek</cp:lastModifiedBy>
  <dcterms:modified xsi:type="dcterms:W3CDTF">2017-06-20T11:57:00Z</dcterms:modified>
  <cp:revision>2</cp:revision>
  <dc:subject/>
  <dc:title/>
</cp:coreProperties>
</file>