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20 </w:t>
      </w:r>
      <w:r>
        <w:rPr>
          <w:sz w:val="28"/>
          <w:szCs w:val="28"/>
          <w:lang w:val="uk-UA"/>
        </w:rPr>
        <w:t>січня 2017  року           м. Володимир-Волинський                          №</w:t>
      </w:r>
      <w:r>
        <w:rPr>
          <w:sz w:val="28"/>
          <w:szCs w:val="28"/>
        </w:rPr>
        <w:t xml:space="preserve"> 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>На виконання районної П</w:t>
      </w:r>
      <w:r>
        <w:rPr>
          <w:sz w:val="28"/>
          <w:szCs w:val="28"/>
          <w:lang w:val="uk-UA"/>
        </w:rPr>
        <w:t>рограми соціального захисту населення на 2015-2017 роки, згідно рішення комісії з питань соціального захисту населення та призначення житлових субсидій при райдержадміністрації від 20 січня 2017 року № 2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Надати фінансову підтримку громадським організаціям, а саме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Володимир-Волинській міськрайонній організації  ветеранів війни і праці 2500 (дві тисячі п’ятсот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Володимир-Волинській міськрайонній організації інвалідів 1500 (одну тисячу п’ятсот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- Володимир-Волинському міськрайонному товариств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Холмщин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                   1500 (одну тисячу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ововолинській міжрайонній територіальній первинній організації УТОС 1500 (одну тисячу п’ятсот) гривень;</w:t>
      </w:r>
    </w:p>
    <w:p>
      <w:pPr>
        <w:pStyle w:val="Normal"/>
        <w:ind w:right="78" w:hanging="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- Володимир-Волинській міськрайонній організації ветеранів Афганістану 1500 (одну тисячу 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- Володимир-Волинській міськрайонній спілці ветеранів, учасників та інвалідів АТО 2500 (дві тисячі п’ятсот) гривень.</w:t>
      </w:r>
    </w:p>
    <w:p>
      <w:pPr>
        <w:pStyle w:val="Normal"/>
        <w:ind w:right="78"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видатків, передбачених в районному бюджеті на 2017 рік по КПКВ 1513202 “Надання фінансової підтримки громадським організаціям інвалідів і ветеранів, діяльність яких має соціальну спрямованість”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lang w:val="uk-UA"/>
        </w:rPr>
        <w:t>Н.ВАСИ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57:00Z</dcterms:created>
  <dc:creator>evtuh</dc:creator>
  <dc:description/>
  <cp:keywords/>
  <dc:language>en-US</dc:language>
  <cp:lastModifiedBy>Mirek</cp:lastModifiedBy>
  <cp:lastPrinted>2009-05-05T11:20:00Z</cp:lastPrinted>
  <dcterms:modified xsi:type="dcterms:W3CDTF">2017-01-24T08:03:00Z</dcterms:modified>
  <cp:revision>8</cp:revision>
  <dc:subject/>
  <dc:title> </dc:title>
</cp:coreProperties>
</file>