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 червня 2017 року № </w:t>
      </w:r>
      <w:r>
        <w:rPr>
          <w:sz w:val="28"/>
          <w:lang w:val="en-US"/>
        </w:rPr>
        <w:t>220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алин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ЖИБ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</w:rPr>
              <w:t>заступник начальника управління - начальник відділу у Володимир-Волинському районі міськрайонного управління у Володимир-Волинському районі та м.Володимирі-Волинському Головного управління Держгеокадастру у Волинській області (за згодою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– начальник відділу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УДЕНЧ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ли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КІЦ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лія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ведення діловодства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ЕРНЯ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ндрій Іг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30:00Z</dcterms:created>
  <dc:creator>Mirek</dc:creator>
  <dc:description/>
  <cp:keywords/>
  <dc:language>en-US</dc:language>
  <cp:lastModifiedBy>Mirek</cp:lastModifiedBy>
  <dcterms:modified xsi:type="dcterms:W3CDTF">2017-07-17T07:30:00Z</dcterms:modified>
  <cp:revision>2</cp:revision>
  <dc:subject/>
  <dc:title/>
</cp:coreProperties>
</file>