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червня  2017 року  № </w:t>
      </w:r>
      <w:r>
        <w:rPr>
          <w:sz w:val="28"/>
          <w:lang w:val="en-US"/>
        </w:rPr>
        <w:t>22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І квартал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Володимир-Волинського району на 2016-2017 роки за підсумками І півріччя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7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7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7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7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дання належної медичної допомоги жителям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земельними ділянками учасників А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у суб’єктів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прац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І півріччя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планових показ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планових показ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виконанням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культури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планових показ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охорони здоров’я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7-2018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ормування і функціонування громадських формува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функціонування </w:t>
            </w:r>
            <w:r>
              <w:rPr>
                <w:sz w:val="28"/>
              </w:rPr>
              <w:t>громадських формува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ий відділ поліції ГНУ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6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пришкільних 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пришкільних таб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Десятого щорічн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  <w:szCs w:val="28"/>
              </w:rPr>
              <w:t>З метою забезпечення належног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сімей, дітей та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атеріально-технічного забезпечення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житих заходів щодо покращення матеріально-технічного забезпечення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9.02.2016 № 1194/17/2-16 «Щодо виконання вимог чинного законодавства, завдань вищого військового керівництва держави з питань мобілізаційної роботи та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року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розпорядження Кабінету Міністрів України від 17.09.2014 № 847-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>18.02.2015 № 955/17/2-15 «</w:t>
            </w:r>
            <w:r>
              <w:rPr>
                <w:sz w:val="28"/>
                <w:szCs w:val="28"/>
              </w:rPr>
              <w:t>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«Про здійснення в області комплексних заходів боротьби з борщівни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27.01.2017 № 558/17/2-17 «Про заборону здійснення допорогових публічних закупівель на суму понад 15 тисяч гривень без використання електронної системи закупівель 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2.06.2017 № 3401/17/2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абезпечення безпеки дорожнього руху на автошлях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6 № 243 «Про впровадження електронних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18.03.2016 № 96 «Про утворення районної комісії для виявлення та перевірки самовільно влаштованих на території району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1.2016 № 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абінету Міністрів України від 11.11.2015 № 9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3.2017 № 159 «Про підвищення ефективності використання земель сільськогосподар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абінету Міністрів України від 21.08.2013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8.03.2016 № 97 «Про створення районної робочої групи з проведення обліку наявних пилорам, деревообробних цехів і підприємств, які знаходяться на території район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8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4.2017 № 222 «Про проведення інвентаризації земель та оцінки ефективності їх використ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8.2013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«Про затвердження Плану заходів щодо активізації участі громадських формувань з охорони громадського порядку і державного кордону, громадських помічників дільничних інспекторів міліції у сільській місцевості в забезпеченні правопоряд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.2 розпорядження КМУ від 21.07.2010 № 147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6.2017 № 276 «Про забезпечення охорони врожаю зернових культур та грубих кормів від пожеж в області у 2017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6.2017 № 3853/17/2-17 Про надання інформації "Про затвердження середньострокового плану пріоритетних дій Уряду до 2020 року та плану пріоритетних дій Уряду на 2017 рік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розпорядження КМУ від 03.04.2017 № 275-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7.03.2016 № 95 «Про формування район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абінету Міністрів України від 30.09.2015 № 7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24.02.2015 № 1072/17/2-15 «Про питання соціального забезпечення громадян України, які переміщуються з тимчасово окупованих територій та районів  проведення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абінету Міністрів України від 30.09.2015 № 7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4.2017 № 221 «Про підсумки роботи господарства області в опалювальному сезоні 2016-2017 років і завдання з підготовки до опалювального сезону 2017-2018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«Про ліквідацію неповної зайнятості працівників культури в сільській місцев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указів Президента України від 21.03.2000 № 485/2000, від 22.03.2000 № 490/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2.10.2016 № 394 «Про схвалення проекту районної Програми підтримки сім’ї на 2017 -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14 № 558 «Про схвалення проекту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«Щодо виконання заходів Програми протидії ВІЛ-інфекції/СНІДу на 2015-2018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2015 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6.10.2016 № 777-р «Про стан виконання плану заходів з відзначення 100-річчя подій Української революції 1917-1921 років та вшанування пам’яті її учасни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4.2017 № 208 «Про організацію і проведення оздоровлення та відпочинку дітей у 2017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постанов  Кабінету  Міністрів  України  від  28.04.2009 № 422, </w:t>
            </w:r>
            <w:r>
              <w:rPr>
                <w:sz w:val="28"/>
                <w:szCs w:val="28"/>
                <w:lang w:eastAsia="ru-RU"/>
              </w:rPr>
              <w:t>від 28.04.2009 № 425, від 17.07.2009 № 7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одо належного виконання доручення Премєр-міністра В.Б. Гройсмана від 09.06.2017 № 17944/1/1-17 до листа Глави Адміністрації Президента від 05.05.2017 № 02-01/829 та листа Глави Адміністрації Президента від 05.05.2017 №02-01/83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ru-RU"/>
              </w:rPr>
              <w:t>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02.2015 № 982/17/2-15 «Щодо об’єктивного висвітлення боротьби українського народу за незалежність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12.2016 № 540 «Про план роботи районної державної адміністрації на ІІІ квартал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та підрозділ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5.2017 № 254 «Про відзначення 21-ї річниці Конституції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 від 20.04.2017 № 11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iCs/>
                <w:sz w:val="28"/>
                <w:szCs w:val="28"/>
              </w:rPr>
              <w:t xml:space="preserve"> виконання постанов КМУ від 09.06.1994 № 377, від 04.02.2015 року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05.2016 № 215 «Про стан забезпечення виконання законів України, актів та доручень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України і Кабінету Міністрів України, розпоряджень та доручень голів обласної та районної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ів Президента України від 09.07.2007 № 615/2007, від 19.02.2002 № 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1.2017 № 39 «Про підсумки роботи із зверненнями громадян в райдержадміністрації за 2016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28.12.2000 № 19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одо активізації роботи з реалізації державної інформацій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2016 № 68/2016, розпорядження Кабінету Міністрів України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2.2017 № 82 «Про підсумки роботи із зверненнями громадян в облдержадміністрації за 2016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9.2016 № 397 «Про роботу Володимир-Волин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,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та підрозділи 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23 вересня 2015 року № 99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6.2017 № 304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 «Про затвердження Річної національної програми під егідою Комісії Україна – НАТО н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Указу Президента України від 08.04.2017 № 103/201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6.02.2017 № 45 «Про проведення комплексної перевірки роботи виконавчого комітету Березовичівської сільської ради по здійсненню делегованих повноважень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ичів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ь працівника Державної податков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і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значення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р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ветеринарної медиц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будіве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ідприєм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кращих підприєм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, 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7-17T07:34:00Z</dcterms:modified>
  <cp:revision>1044</cp:revision>
  <dc:subject/>
  <dc:title>                                                                                                                              </dc:title>
</cp:coreProperties>
</file>