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04</w:t>
      </w:r>
      <w:r>
        <w:rPr/>
        <w:t xml:space="preserve">  ли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Паукової К.І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Пауковій Катерині Іва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24 га ріллі, поле 18  номер ділянки 50, 1,35 га ріллі, поле 5 номер ділянки 2, 0,27 га кормових угідь, поле 3 номер ділянки 156, 0,28 га кормових угідь, поле 5 номер ділянки 156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 біля с. Сусваль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7-05T09:37:00Z</cp:lastPrinted>
  <dcterms:modified xsi:type="dcterms:W3CDTF">2017-07-17T07:55:00Z</dcterms:modified>
  <cp:revision>19</cp:revision>
  <dc:subject/>
  <dc:title>Розпорядження Володамир</dc:title>
</cp:coreProperties>
</file>