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75"/>
        <w:ind w:left="4320" w:right="518" w:hanging="4320"/>
        <w:rPr>
          <w:color w:val="000000"/>
          <w:spacing w:val="3"/>
          <w:sz w:val="28"/>
          <w:szCs w:val="28"/>
          <w:lang w:val="ru-RU"/>
        </w:rPr>
      </w:pPr>
      <w:r>
        <w:rPr>
          <w:color w:val="000000"/>
          <w:spacing w:val="3"/>
          <w:sz w:val="28"/>
          <w:szCs w:val="28"/>
        </w:rPr>
        <w:t xml:space="preserve">                                                                </w:t>
      </w:r>
      <w:r>
        <w:rPr>
          <w:color w:val="000000"/>
          <w:spacing w:val="3"/>
          <w:sz w:val="28"/>
          <w:szCs w:val="28"/>
        </w:rPr>
        <w:t>ЗАТВЕРДЖЕНО</w:t>
      </w:r>
    </w:p>
    <w:p>
      <w:pPr>
        <w:pStyle w:val="Normal"/>
        <w:shd w:fill="FFFFFF" w:val="clear"/>
        <w:spacing w:lineRule="exact" w:line="475"/>
        <w:ind w:right="518" w:hanging="0"/>
        <w:rPr/>
      </w:pPr>
      <w:r>
        <w:rPr>
          <w:color w:val="000000"/>
          <w:spacing w:val="3"/>
          <w:sz w:val="28"/>
          <w:szCs w:val="28"/>
        </w:rPr>
        <w:t xml:space="preserve">                                                                </w:t>
      </w:r>
      <w:r>
        <w:rPr>
          <w:color w:val="000000"/>
          <w:spacing w:val="3"/>
          <w:sz w:val="28"/>
          <w:szCs w:val="28"/>
        </w:rPr>
        <w:t xml:space="preserve">Розпорядження голови </w:t>
      </w:r>
    </w:p>
    <w:p>
      <w:pPr>
        <w:pStyle w:val="Normal"/>
        <w:shd w:fill="FFFFFF" w:val="clear"/>
        <w:spacing w:lineRule="exact" w:line="475"/>
        <w:ind w:right="518" w:hanging="0"/>
        <w:rPr>
          <w:color w:val="000000"/>
          <w:sz w:val="28"/>
          <w:szCs w:val="28"/>
          <w:lang w:val="ru-RU"/>
        </w:rPr>
      </w:pPr>
      <w:r>
        <w:rPr>
          <w:color w:val="000000"/>
          <w:sz w:val="28"/>
          <w:szCs w:val="28"/>
        </w:rPr>
        <w:t xml:space="preserve">                                                                   </w:t>
      </w:r>
      <w:r>
        <w:rPr>
          <w:color w:val="000000"/>
          <w:sz w:val="28"/>
          <w:szCs w:val="28"/>
        </w:rPr>
        <w:t>районної державної адміністрації</w:t>
      </w:r>
    </w:p>
    <w:p>
      <w:pPr>
        <w:pStyle w:val="Normal"/>
        <w:shd w:fill="FFFFFF" w:val="clear"/>
        <w:spacing w:lineRule="exact" w:line="475"/>
        <w:ind w:right="518" w:hanging="0"/>
        <w:rPr>
          <w:color w:val="000000"/>
          <w:sz w:val="28"/>
          <w:szCs w:val="28"/>
          <w:lang w:val="en-US"/>
        </w:rPr>
      </w:pPr>
      <w:r>
        <w:rPr>
          <w:color w:val="000000"/>
          <w:sz w:val="28"/>
          <w:szCs w:val="28"/>
        </w:rPr>
        <w:t xml:space="preserve">                                                                   </w:t>
      </w:r>
      <w:r>
        <w:rPr>
          <w:color w:val="000000"/>
          <w:sz w:val="28"/>
          <w:szCs w:val="28"/>
        </w:rPr>
        <w:t xml:space="preserve">від </w:t>
      </w:r>
      <w:r>
        <w:rPr>
          <w:color w:val="000000"/>
          <w:sz w:val="28"/>
          <w:szCs w:val="28"/>
          <w:lang w:val="ru-RU"/>
        </w:rPr>
        <w:t>25.01.</w:t>
      </w:r>
      <w:r>
        <w:rPr>
          <w:color w:val="000000"/>
          <w:sz w:val="28"/>
          <w:szCs w:val="28"/>
          <w:lang w:val="en-US"/>
        </w:rPr>
        <w:t>2017</w:t>
      </w:r>
      <w:r>
        <w:rPr>
          <w:color w:val="000000"/>
          <w:sz w:val="28"/>
          <w:szCs w:val="28"/>
        </w:rPr>
        <w:t xml:space="preserve">    № </w:t>
      </w:r>
      <w:r>
        <w:rPr>
          <w:color w:val="000000"/>
          <w:sz w:val="28"/>
          <w:szCs w:val="28"/>
          <w:lang w:val="en-US"/>
        </w:rPr>
        <w:t>25</w:t>
      </w:r>
    </w:p>
    <w:p>
      <w:pPr>
        <w:pStyle w:val="HTML"/>
        <w:shd w:fill="FFFFFF" w:val="clea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shd w:fill="FFFFFF" w:val="clea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shd w:fill="FFFFFF" w:val="clea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shd w:fill="FFFFFF" w:val="clear"/>
        <w:ind w:firstLine="720"/>
        <w:jc w:val="center"/>
        <w:textAlignment w:val="baseline"/>
        <w:rPr/>
      </w:pPr>
      <w:r>
        <w:rPr>
          <w:rFonts w:cs="Times New Roman" w:ascii="Times New Roman" w:hAnsi="Times New Roman"/>
          <w:b/>
          <w:bCs/>
          <w:color w:val="000000"/>
          <w:sz w:val="28"/>
          <w:szCs w:val="28"/>
          <w:lang w:val="uk-UA"/>
        </w:rPr>
        <w:t xml:space="preserve">ПОЛОЖЕННЯ </w:t>
        <w:br/>
        <w:t xml:space="preserve">              про громадську раду при Володимир-Волинській</w:t>
      </w:r>
    </w:p>
    <w:p>
      <w:pPr>
        <w:pStyle w:val="HTML"/>
        <w:shd w:fill="FFFFFF" w:val="clear"/>
        <w:ind w:firstLine="720"/>
        <w:jc w:val="center"/>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районній державній адміністрації </w:t>
        <w:br/>
        <w:t xml:space="preserve"> </w:t>
      </w:r>
    </w:p>
    <w:p>
      <w:pPr>
        <w:pStyle w:val="HTML"/>
        <w:shd w:fill="FFFFFF" w:val="clear"/>
        <w:ind w:firstLine="720"/>
        <w:jc w:val="both"/>
        <w:textAlignment w:val="baseline"/>
        <w:rPr>
          <w:rFonts w:ascii="Times New Roman" w:hAnsi="Times New Roman" w:cs="Times New Roman"/>
          <w:color w:val="000000"/>
          <w:sz w:val="28"/>
          <w:szCs w:val="28"/>
          <w:lang w:val="uk-UA"/>
        </w:rPr>
      </w:pPr>
      <w:bookmarkStart w:id="0" w:name="o155"/>
      <w:bookmarkEnd w:id="0"/>
      <w:r>
        <w:rPr>
          <w:rFonts w:cs="Times New Roman" w:ascii="Times New Roman" w:hAnsi="Times New Roman"/>
          <w:color w:val="000000"/>
          <w:sz w:val="28"/>
          <w:szCs w:val="28"/>
          <w:lang w:val="uk-UA"/>
        </w:rPr>
        <w:t>1. Громадська  рада  при районній державній адміністрації (далі громадська  рада)  є  тимчасовим  консультативно-дорадчим органом, утвореним  для  сприяння  участі  громадськості  у  формуванні  та реалізації державної політики.</w:t>
      </w:r>
      <w:bookmarkStart w:id="1" w:name="o157"/>
      <w:bookmarkStart w:id="2" w:name="o156"/>
      <w:bookmarkEnd w:id="1"/>
      <w:bookmarkEnd w:id="2"/>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У своїй діяльності громадська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а  також цим Положенням.</w:t>
      </w:r>
      <w:bookmarkStart w:id="3" w:name="o161"/>
      <w:bookmarkStart w:id="4" w:name="o160"/>
      <w:bookmarkStart w:id="5" w:name="o159"/>
      <w:bookmarkStart w:id="6" w:name="o158"/>
      <w:bookmarkEnd w:id="3"/>
      <w:bookmarkEnd w:id="4"/>
      <w:bookmarkEnd w:id="5"/>
      <w:bookmarkEnd w:id="6"/>
      <w:r>
        <w:rPr>
          <w:lang w:val="uk-UA"/>
        </w:rPr>
        <w:t xml:space="preserve"> </w:t>
      </w:r>
      <w:r>
        <w:rPr>
          <w:rFonts w:cs="Times New Roman" w:ascii="Times New Roman" w:hAnsi="Times New Roman"/>
          <w:sz w:val="28"/>
          <w:szCs w:val="28"/>
          <w:lang w:val="uk-UA"/>
        </w:rPr>
        <w:t xml:space="preserve">розробленим на основі Типового положення 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районній у мм. Києві та Севастополі державній адміністрації, затвердженого постановою Кабінету Міністрів України від 3 листопада 2010 р. </w:t>
      </w:r>
      <w:r>
        <w:rPr>
          <w:rFonts w:cs="Times New Roman" w:ascii="Times New Roman" w:hAnsi="Times New Roman"/>
          <w:sz w:val="28"/>
          <w:szCs w:val="28"/>
        </w:rPr>
        <w:t>N</w:t>
      </w:r>
      <w:r>
        <w:rPr>
          <w:rFonts w:cs="Times New Roman" w:ascii="Times New Roman" w:hAnsi="Times New Roman"/>
          <w:sz w:val="28"/>
          <w:szCs w:val="28"/>
          <w:lang w:val="uk-UA"/>
        </w:rPr>
        <w:t xml:space="preserve"> 996 (з внесеними змінами та доповненнями).</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w:t>
      </w:r>
      <w:r>
        <w:rPr>
          <w:rFonts w:cs="Times New Roman" w:ascii="Times New Roman" w:hAnsi="Times New Roman"/>
          <w:color w:val="000000"/>
          <w:sz w:val="28"/>
          <w:szCs w:val="28"/>
        </w:rPr>
        <w:t>Основними завданнями громадської рад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є: </w:t>
      </w:r>
      <w:bookmarkStart w:id="7" w:name="o162"/>
      <w:bookmarkEnd w:id="7"/>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сприяння  реалізації  громадянами  конституційного  права  на участь  в управлінні державними справами; </w:t>
      </w:r>
      <w:bookmarkStart w:id="8" w:name="o163"/>
      <w:bookmarkEnd w:id="8"/>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ення   громадського   контролю  за  діяльністю  орган</w:t>
      </w:r>
      <w:r>
        <w:rPr>
          <w:rFonts w:cs="Times New Roman" w:ascii="Times New Roman" w:hAnsi="Times New Roman"/>
          <w:color w:val="000000"/>
          <w:sz w:val="28"/>
          <w:szCs w:val="28"/>
          <w:lang w:val="uk-UA"/>
        </w:rPr>
        <w:t>ів виконавчої влади</w:t>
      </w:r>
      <w:r>
        <w:rPr>
          <w:rFonts w:cs="Times New Roman" w:ascii="Times New Roman" w:hAnsi="Times New Roman"/>
          <w:color w:val="000000"/>
          <w:sz w:val="28"/>
          <w:szCs w:val="28"/>
        </w:rPr>
        <w:t xml:space="preserve">; </w:t>
      </w:r>
      <w:bookmarkStart w:id="9" w:name="o164"/>
      <w:bookmarkEnd w:id="9"/>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прияння   врахуванню   органом  громадської  думки  під  час формування  та  реалізації  державної  політики. </w:t>
      </w:r>
      <w:bookmarkStart w:id="10" w:name="o165"/>
      <w:bookmarkEnd w:id="10"/>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4. Громадська рада відповідно до покладених на неї завдань: </w:t>
      </w:r>
      <w:bookmarkStart w:id="11" w:name="o166"/>
      <w:bookmarkEnd w:id="11"/>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готує  та  подає  </w:t>
      </w:r>
      <w:r>
        <w:rPr>
          <w:rFonts w:cs="Times New Roman" w:ascii="Times New Roman" w:hAnsi="Times New Roman"/>
          <w:color w:val="000000"/>
          <w:sz w:val="28"/>
          <w:szCs w:val="28"/>
          <w:lang w:val="uk-UA"/>
        </w:rPr>
        <w:t>районній державній адміністрації</w:t>
      </w:r>
      <w:r>
        <w:rPr>
          <w:rFonts w:cs="Times New Roman" w:ascii="Times New Roman" w:hAnsi="Times New Roman"/>
          <w:color w:val="000000"/>
          <w:sz w:val="28"/>
          <w:szCs w:val="28"/>
        </w:rPr>
        <w:t xml:space="preserve"> пропозиції до орієнтовного плану проведення консультацій  з громадськістю, а також щодо проведення консультацій, не передбачених таким планом;</w:t>
      </w:r>
    </w:p>
    <w:p>
      <w:pPr>
        <w:pStyle w:val="HTML"/>
        <w:shd w:fill="FFFFFF" w:val="clear"/>
        <w:ind w:firstLine="720"/>
        <w:jc w:val="both"/>
        <w:textAlignment w:val="baseline"/>
        <w:rPr>
          <w:rFonts w:ascii="Times New Roman" w:hAnsi="Times New Roman" w:cs="Times New Roman"/>
          <w:color w:val="000000"/>
          <w:sz w:val="28"/>
          <w:szCs w:val="28"/>
          <w:lang w:val="uk-UA"/>
        </w:rPr>
      </w:pPr>
      <w:bookmarkStart w:id="12" w:name="o168"/>
      <w:bookmarkStart w:id="13" w:name="o167"/>
      <w:bookmarkEnd w:id="12"/>
      <w:bookmarkEnd w:id="13"/>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отує   та   подає   органу  пропозиції  щодо  організації консультацій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громадськістю; </w:t>
      </w:r>
      <w:bookmarkStart w:id="14" w:name="o169"/>
      <w:bookmarkEnd w:id="14"/>
    </w:p>
    <w:p>
      <w:pPr>
        <w:pStyle w:val="HTML"/>
        <w:shd w:fill="FFFFFF" w:val="clear"/>
        <w:ind w:firstLine="720"/>
        <w:jc w:val="both"/>
        <w:textAlignment w:val="baseline"/>
        <w:rPr/>
      </w:pPr>
      <w:r>
        <w:rPr>
          <w:rFonts w:cs="Times New Roman" w:ascii="Times New Roman" w:hAnsi="Times New Roman"/>
          <w:color w:val="000000"/>
          <w:sz w:val="28"/>
          <w:szCs w:val="28"/>
          <w:lang w:val="uk-UA"/>
        </w:rPr>
        <w:t>- подає органу обов'язкові для розгляду пропозиції з питань, щодо  яких  він  проводить консультації з громадськістю, а також щодо   підготовки проектів  нормативно-правових  актів  з  питань формування  та  реалізації державної політики у відповідній сфері, удосконалення роботи органу;</w:t>
      </w:r>
    </w:p>
    <w:p>
      <w:pPr>
        <w:pStyle w:val="HTML"/>
        <w:shd w:fill="FFFFFF" w:val="clear"/>
        <w:ind w:firstLine="720"/>
        <w:jc w:val="both"/>
        <w:textAlignment w:val="baseline"/>
        <w:rPr>
          <w:rFonts w:ascii="Times New Roman" w:hAnsi="Times New Roman" w:cs="Times New Roman"/>
          <w:color w:val="000000"/>
          <w:sz w:val="28"/>
          <w:szCs w:val="28"/>
          <w:lang w:val="uk-UA"/>
        </w:rPr>
      </w:pPr>
      <w:bookmarkStart w:id="15" w:name="o171"/>
      <w:bookmarkStart w:id="16" w:name="o170"/>
      <w:bookmarkEnd w:id="15"/>
      <w:bookmarkEnd w:id="16"/>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водить   відповідно   до   законодавства   громадську експертизу   діяльності   органу   та   громадську  антикорупційну експертизу     нормативно-правових      актів     та     проектів нормативно-правових актів, які розробляє орган;</w:t>
      </w:r>
      <w:bookmarkStart w:id="17" w:name="o173"/>
      <w:bookmarkStart w:id="18" w:name="o172"/>
      <w:bookmarkEnd w:id="17"/>
      <w:bookmarkEnd w:id="18"/>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ює   громадський  контроль  за  врахуванням  органом пропозицій та зауважень громадськості, забезпечення ним прозорості та  відкритості своєї діяльності, доступу до публічної інформації, яка   знаходиться  у  його  володінні,  а  також  дотриманням  ним нормативно-правових  актів, спрямованих на запобігання та протидію корупції;</w:t>
      </w:r>
      <w:bookmarkStart w:id="19" w:name="o175"/>
      <w:bookmarkStart w:id="20" w:name="o174"/>
      <w:bookmarkEnd w:id="19"/>
      <w:bookmarkEnd w:id="20"/>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інформує в обов'язковому порядку  громадськість  про  свою діяльність,   прийняті  рішення  та  їх  виконання  на  офіційному веб-сайті органу та в інший прийнятний спосіб; </w:t>
      </w:r>
      <w:bookmarkStart w:id="21" w:name="o176"/>
      <w:bookmarkEnd w:id="21"/>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бирає,   узагальнює  та  подає  органу  інформацію  про пропозиції  інститутів  громадянського  суспільства щодо вирішення питань, які мають важливе суспільне значення;</w:t>
      </w:r>
      <w:bookmarkStart w:id="22" w:name="o178"/>
      <w:bookmarkStart w:id="23" w:name="o177"/>
      <w:bookmarkEnd w:id="22"/>
      <w:bookmarkEnd w:id="23"/>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організовує публічні  заходи  для  обговорення  актуальних </w:t>
        <w:br/>
        <w:t>питань розвитку галузі чи адміністративно-територіальної одиниці;</w:t>
      </w:r>
      <w:bookmarkStart w:id="24" w:name="o179"/>
      <w:bookmarkEnd w:id="24"/>
    </w:p>
    <w:p>
      <w:pPr>
        <w:pStyle w:val="HTML"/>
        <w:shd w:fill="FFFFFF" w:val="clear"/>
        <w:ind w:firstLine="720"/>
        <w:jc w:val="both"/>
        <w:textAlignment w:val="baseline"/>
        <w:rPr/>
      </w:pPr>
      <w:r>
        <w:rPr>
          <w:rFonts w:cs="Times New Roman" w:ascii="Times New Roman" w:hAnsi="Times New Roman"/>
          <w:color w:val="000000"/>
          <w:sz w:val="28"/>
          <w:szCs w:val="28"/>
          <w:lang w:val="uk-UA"/>
        </w:rPr>
        <w:t xml:space="preserve">- готує та оприлюднює щорічний звіт про свою діяльність. </w:t>
      </w:r>
      <w:bookmarkStart w:id="25" w:name="o180"/>
      <w:bookmarkEnd w:id="25"/>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Громадська рада має право: </w:t>
      </w:r>
      <w:bookmarkStart w:id="26" w:name="o181"/>
      <w:bookmarkEnd w:id="26"/>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утворювати постійні та тимчасові робочі органи (правління, </w:t>
        <w:br/>
        <w:t xml:space="preserve">секретаріат, комітети, комісії, експертні групи тощо); </w:t>
      </w:r>
      <w:bookmarkStart w:id="27" w:name="o182"/>
      <w:bookmarkEnd w:id="27"/>
    </w:p>
    <w:p>
      <w:pPr>
        <w:pStyle w:val="HTML"/>
        <w:shd w:fill="FFFFFF" w:val="clear"/>
        <w:ind w:firstLine="720"/>
        <w:jc w:val="both"/>
        <w:textAlignment w:val="baseline"/>
        <w:rPr/>
      </w:pPr>
      <w:r>
        <w:rPr>
          <w:rFonts w:cs="Times New Roman" w:ascii="Times New Roman" w:hAnsi="Times New Roman"/>
          <w:color w:val="000000"/>
          <w:sz w:val="28"/>
          <w:szCs w:val="28"/>
          <w:lang w:val="uk-UA"/>
        </w:rPr>
        <w:t xml:space="preserve">2) залучати до роботи  ради  працівників  органів  виконавчої </w:t>
        <w:br/>
        <w:t xml:space="preserve">влади, органів місцевого самоврядування, представників вітчизняних </w:t>
        <w:br/>
        <w:t xml:space="preserve">та міжнародних інститутів громадянського суспільства, експертних і </w:t>
        <w:br/>
        <w:t xml:space="preserve">наукових  організацій,  підприємств,  установ  та  організацій (за </w:t>
        <w:br/>
        <w:t>згодою їх керівників), а також окремих фахівців (за згодою);</w:t>
      </w:r>
      <w:bookmarkStart w:id="28" w:name="o184"/>
      <w:bookmarkStart w:id="29" w:name="o183"/>
      <w:bookmarkEnd w:id="28"/>
      <w:bookmarkEnd w:id="29"/>
      <w:r>
        <w:rPr>
          <w:rFonts w:cs="Times New Roman" w:ascii="Times New Roman" w:hAnsi="Times New Roman"/>
          <w:color w:val="000000"/>
          <w:sz w:val="28"/>
          <w:szCs w:val="28"/>
          <w:lang w:val="uk-UA"/>
        </w:rPr>
        <w:t xml:space="preserve">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організовувати   і   проводити   семінари,    конференції, засідання за круглим столом та інші заходи; </w:t>
      </w:r>
      <w:bookmarkStart w:id="30" w:name="o185"/>
      <w:bookmarkEnd w:id="30"/>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w:t>
      </w:r>
      <w:bookmarkStart w:id="31" w:name="o186"/>
      <w:bookmarkEnd w:id="31"/>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тримувати  від органу проекти нормативно-правових актів з </w:t>
        <w:br/>
        <w:t xml:space="preserve">питань,  що  потребують проведення консультацій з громадськістю, у </w:t>
        <w:br/>
        <w:t>триденний строк після початку таких консультацій</w:t>
      </w:r>
      <w:bookmarkStart w:id="32" w:name="o188"/>
      <w:bookmarkStart w:id="33" w:name="o187"/>
      <w:bookmarkEnd w:id="32"/>
      <w:bookmarkEnd w:id="33"/>
      <w:r>
        <w:rPr>
          <w:rFonts w:cs="Times New Roman" w:ascii="Times New Roman" w:hAnsi="Times New Roman"/>
          <w:color w:val="000000"/>
          <w:sz w:val="28"/>
          <w:szCs w:val="28"/>
          <w:lang w:val="uk-UA"/>
        </w:rPr>
        <w:t>;</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ч</w:t>
      </w:r>
      <w:r>
        <w:rPr>
          <w:rFonts w:cs="Times New Roman" w:ascii="Times New Roman" w:hAnsi="Times New Roman"/>
          <w:color w:val="000000"/>
          <w:sz w:val="28"/>
          <w:szCs w:val="28"/>
        </w:rPr>
        <w:t xml:space="preserve">лени громадської ради мають право  доступу  в  установленому </w:t>
        <w:br/>
        <w:t>порядку до приміщень, в яких розміщений орган.</w:t>
      </w:r>
      <w:bookmarkStart w:id="34" w:name="o189"/>
      <w:bookmarkEnd w:id="34"/>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До складу громадської ради можуть бути обрані представники </w:t>
        <w:br/>
        <w:t xml:space="preserve">громадських   об’єднань,   релігійних,   благодійних  організацій, творчих спілок,  професійних  спілок  та їх об’єднань, асоціацій, організацій роботодавців  та  їх  об’єднань,  недержавних засобів масової  інформації (далі -інститути громадянського суспільства), які  зареєстровані  в установленому порядку і провадять діяльність на території України. </w:t>
      </w:r>
      <w:bookmarkStart w:id="35" w:name="o190"/>
      <w:bookmarkEnd w:id="35"/>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До   складу   громадської   ради   при  </w:t>
      </w:r>
      <w:r>
        <w:rPr>
          <w:rFonts w:cs="Times New Roman" w:ascii="Times New Roman" w:hAnsi="Times New Roman"/>
          <w:color w:val="000000"/>
          <w:sz w:val="28"/>
          <w:szCs w:val="28"/>
          <w:lang w:val="uk-UA"/>
        </w:rPr>
        <w:t>райдержадміністрації</w:t>
      </w:r>
      <w:r>
        <w:rPr>
          <w:rFonts w:cs="Times New Roman" w:ascii="Times New Roman" w:hAnsi="Times New Roman"/>
          <w:color w:val="000000"/>
          <w:sz w:val="28"/>
          <w:szCs w:val="28"/>
        </w:rPr>
        <w:t xml:space="preserve">   можуть   бути  обра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едставники  інститутів громадянського суспільства, які провадять свою  діяльність  у  сфері, що пов’язана з діяльністю відповідного </w:t>
        <w:br/>
        <w:t xml:space="preserve">органу,  та в статуті (положенні) яких визначені відповідні цілі і завдання діяльності. </w:t>
      </w:r>
      <w:bookmarkStart w:id="36" w:name="o191"/>
      <w:bookmarkEnd w:id="36"/>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делегує одного представника,  який  одночасно  є кандидатом на обрання до складу громадської ради. </w:t>
      </w:r>
      <w:bookmarkStart w:id="37" w:name="o192"/>
      <w:bookmarkEnd w:id="37"/>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До складу громадської ради не можуть бути обрані представни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інститутів  громадянського суспільства, які є народними депутатами </w:t>
        <w:br/>
        <w:t xml:space="preserve">України,  депутатами  Верховної Ради Автономної Республіки Крим та </w:t>
        <w:br/>
        <w:t xml:space="preserve">місцевих  рад, посадовими особами органів державної влади, органів </w:t>
        <w:br/>
        <w:t>влади Автономної Республіки Крим та місцевого самоврядування.</w:t>
      </w:r>
      <w:bookmarkStart w:id="38" w:name="o194"/>
      <w:bookmarkStart w:id="39" w:name="o193"/>
      <w:bookmarkEnd w:id="38"/>
      <w:bookmarkEnd w:id="39"/>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7. Склад  громадської  ради  формується  на установчих зборах </w:t>
        <w:br/>
        <w:t xml:space="preserve">шляхом  рейтингового голосування за осіб, які особисто присутні на </w:t>
        <w:br/>
        <w:t>установчих   зборах   та   кандидатури  яких  внесені  інститут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громадянського  суспільства.  </w:t>
      </w:r>
      <w:bookmarkStart w:id="40" w:name="o195"/>
      <w:bookmarkEnd w:id="40"/>
    </w:p>
    <w:p>
      <w:pPr>
        <w:pStyle w:val="HTML"/>
        <w:shd w:fill="FFFFFF" w:val="clear"/>
        <w:ind w:firstLine="720"/>
        <w:jc w:val="both"/>
        <w:textAlignment w:val="baseline"/>
        <w:rPr/>
      </w:pPr>
      <w:r>
        <w:rPr>
          <w:rFonts w:cs="Times New Roman" w:ascii="Times New Roman" w:hAnsi="Times New Roman"/>
          <w:color w:val="000000"/>
          <w:sz w:val="28"/>
          <w:szCs w:val="28"/>
        </w:rPr>
        <w:t xml:space="preserve">Кількісний склад громадської  ради  визначається  установчими </w:t>
        <w:br/>
        <w:t>зборами  та  не  може  становити  більш як 35 осі</w:t>
      </w:r>
      <w:bookmarkStart w:id="41" w:name="o196"/>
      <w:bookmarkEnd w:id="41"/>
      <w:r>
        <w:rPr>
          <w:rFonts w:cs="Times New Roman" w:ascii="Times New Roman" w:hAnsi="Times New Roman"/>
          <w:color w:val="000000"/>
          <w:sz w:val="28"/>
          <w:szCs w:val="28"/>
          <w:lang w:val="uk-UA"/>
        </w:rPr>
        <w:t xml:space="preserve">б.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Строк повноважень складу громадської ради - два роки.</w:t>
      </w:r>
      <w:bookmarkStart w:id="42" w:name="o197"/>
      <w:bookmarkEnd w:id="42"/>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До складу  громадської ради може бути обрано не більше ніж п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дному   представнику   від   кожного   інституту   громадянського суспільства. </w:t>
      </w:r>
      <w:bookmarkStart w:id="43" w:name="o198"/>
      <w:bookmarkEnd w:id="43"/>
    </w:p>
    <w:p>
      <w:pPr>
        <w:pStyle w:val="HTML"/>
        <w:shd w:fill="FFFFFF" w:val="clear"/>
        <w:ind w:firstLine="72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Членство в громадській раді є індивідуальним.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8.  Для  формування  складу громадської ради орган не пізніше ніж   за  60</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алендарних  днів  до  визначеної  дати  проведення установчих  зборів утворює  ініціативну  групу з їх підготовки за участю  інститутів  громадянськ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суспільства (далі - ініціативна група).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Якщо   при   органі   вже   утворена  громадська  рада  і  її повноваження  не  були  припинені достроково, то ініціативна група утворюється  органом  не пізніше  ніж  за  60 календарних днів до закінчення її повноважень. </w:t>
      </w:r>
      <w:bookmarkStart w:id="44" w:name="o201"/>
      <w:bookmarkEnd w:id="44"/>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  такому  разі кількісний та персональний склад ініціативної групи орган затверджує з урахуванням пропозицій громадської ради. </w:t>
      </w:r>
      <w:bookmarkStart w:id="45" w:name="o202"/>
      <w:bookmarkEnd w:id="45"/>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До  складу ініціативної групи входять делеговані члени діюч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громадської   ради   (якщо   її  повноваження  не  були  припинені достроково), представники  інститутів громадянського суспільства, які  не  представлені  у  складі  громадської  ради,  представники органу, при якому утворюється громадська рада. </w:t>
      </w:r>
      <w:bookmarkStart w:id="46" w:name="o203"/>
      <w:bookmarkEnd w:id="46"/>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сональний  склад  ініціативної  групи  орган оприлюднює на </w:t>
        <w:br/>
        <w:t xml:space="preserve">своєму  офіційному  веб-сайті протягом п’яти робочих днів з дня її </w:t>
        <w:br/>
        <w:t xml:space="preserve">утворення. </w:t>
      </w:r>
      <w:bookmarkStart w:id="47" w:name="o204"/>
      <w:bookmarkEnd w:id="47"/>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Не   пізніше   ніж  за  45  календарних  днів  до  проведення установчих зборів  орган  в  обов’язковому  порядку оприлюднює на своєму   офіційному  веб-сайті   та  в  інший  прийнятний  спосіб підготовлене  ініціативною  групп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та погоджене з ним повідомлення про  дату,  час,  місце,  порядок проведення  установчих  зборів, порядок подання заяв для участі в установчих зборах, відомості про склад  ініціативної  групи та прізвище, ім’я, електронну адресу та номер телефону відповідальної особи. </w:t>
      </w:r>
      <w:bookmarkStart w:id="48" w:name="o205"/>
      <w:bookmarkEnd w:id="48"/>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Для   участі   в  установчих  зборах  до  ініціативної  групи подається  заява у довільній формі, підписана уповноваженою особою керівного органу інституту громадянського суспільства.</w:t>
      </w:r>
      <w:bookmarkStart w:id="49" w:name="o206"/>
      <w:bookmarkEnd w:id="49"/>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До заяви додаються:</w:t>
      </w:r>
      <w:bookmarkStart w:id="50" w:name="o207"/>
      <w:bookmarkEnd w:id="50"/>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рішення,   прийняте   у  порядку,  встановленому  установчими </w:t>
        <w:br/>
        <w:t xml:space="preserve">документами  інституту громадянського суспільства, про делегування </w:t>
        <w:br/>
        <w:t xml:space="preserve">для  участі  в  установчих  зборах  представника, який одночасно є </w:t>
        <w:br/>
        <w:t>кандидатом на обрання до складу громадської ради;</w:t>
      </w:r>
      <w:bookmarkStart w:id="51" w:name="o208"/>
      <w:bookmarkEnd w:id="51"/>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біографічна   довідка   делегованого  представника  інституту </w:t>
        <w:br/>
        <w:t xml:space="preserve">громадянського суспільства із зазначенням його прізвища, імені, по </w:t>
        <w:br/>
        <w:t xml:space="preserve">батькові,  посади, місця роботи, посади в інституті громадянського </w:t>
        <w:br/>
        <w:t>суспільства, контактної інформації;</w:t>
      </w:r>
      <w:bookmarkStart w:id="52" w:name="o209"/>
      <w:bookmarkEnd w:id="52"/>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копія  виписки  з  Єдиного  державного реєстру підприємств та </w:t>
        <w:br/>
        <w:t xml:space="preserve">організацій    та   витяг   із   статуту   (положення)   інституту </w:t>
        <w:br/>
        <w:t xml:space="preserve">громадянського  суспільства  щодо цілей і завдань його діяльності, </w:t>
        <w:br/>
        <w:t>засвідчені в установленому порядку;</w:t>
      </w:r>
      <w:bookmarkStart w:id="53" w:name="o210"/>
      <w:bookmarkEnd w:id="53"/>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інформація    про    отримання    інститутом   громадянського </w:t>
        <w:br/>
        <w:t>суспільства  як тим, хто володіє  базою  персональних даних його членів згоди делегованого  ним представника на обробку його персональних даних;</w:t>
      </w:r>
      <w:bookmarkStart w:id="54" w:name="o211"/>
      <w:bookmarkEnd w:id="54"/>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інформація про результати діяльності інституту громадянського </w:t>
        <w:br/>
        <w:t xml:space="preserve">суспільства  (відомості про проведені заходи, реалізовані проекти, </w:t>
        <w:br/>
        <w:t xml:space="preserve">виконані   програми,   друковані   видання,   подання   інститутом </w:t>
        <w:br/>
        <w:t xml:space="preserve">громадянського    суспільства    відповідному   органу   письмових </w:t>
        <w:br/>
        <w:t xml:space="preserve">обґрунтованих  пропозицій  і  зауважень  з  питань  формування  та </w:t>
        <w:br/>
        <w:t xml:space="preserve">реалізації  державної політики у відповідній сфері та інформування </w:t>
        <w:br/>
        <w:t xml:space="preserve">про  них громадськості тощо) протягом року до дня подання заяви (у </w:t>
        <w:br/>
        <w:t xml:space="preserve">разі,  коли інститут громадянського суспільства працює менше року, </w:t>
        <w:br/>
        <w:t>- за період діяльності);</w:t>
      </w:r>
      <w:bookmarkStart w:id="55" w:name="o212"/>
      <w:bookmarkEnd w:id="55"/>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відомості  про  місцезнаходження  та адресу електронної пошти </w:t>
        <w:br/>
        <w:t>інституту громадянського суспільства, номер контактного телефону.</w:t>
      </w:r>
      <w:bookmarkStart w:id="56" w:name="o213"/>
      <w:bookmarkEnd w:id="56"/>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Прий</w:t>
      </w:r>
      <w:r>
        <w:rPr>
          <w:rFonts w:cs="Times New Roman" w:ascii="Times New Roman" w:hAnsi="Times New Roman"/>
          <w:color w:val="000000"/>
          <w:sz w:val="28"/>
          <w:szCs w:val="28"/>
          <w:lang w:val="uk-UA"/>
        </w:rPr>
        <w:t>ом</w:t>
      </w:r>
      <w:r>
        <w:rPr>
          <w:rFonts w:cs="Times New Roman" w:ascii="Times New Roman" w:hAnsi="Times New Roman"/>
          <w:color w:val="000000"/>
          <w:sz w:val="28"/>
          <w:szCs w:val="28"/>
        </w:rPr>
        <w:t xml:space="preserve"> заяв для участі в установчих зборах припиняється з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30 календарних днів до їх проведення.</w:t>
      </w:r>
      <w:bookmarkStart w:id="57" w:name="o214"/>
      <w:bookmarkEnd w:id="57"/>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разі   виявлення   невідповідності   документів,  поданих </w:t>
        <w:br/>
        <w:t xml:space="preserve">інститутом  громадянського  суспільства,  встановленим цим Положенням   вимогам,  ініціативна  група  не  пізніше  ніж  за  15 календарних  днів  до  проведення  установчих зборів письмово та в електронній   формі   інформує   про  це  інститут  громадянського суспільства   з   пропозицією   </w:t>
      </w:r>
      <w:r>
        <w:rPr>
          <w:rFonts w:cs="Times New Roman" w:ascii="Times New Roman" w:hAnsi="Times New Roman"/>
          <w:color w:val="000000"/>
          <w:sz w:val="28"/>
          <w:szCs w:val="28"/>
        </w:rPr>
        <w:t>щодо  їх  усунення  протягом  семи календарних днів.</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  результатами  перевірки  документів,  поданих інститутами громадянського  суспільства,  на  відповідність  встановленим  цим </w:t>
        <w:br/>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оложенням  вимогам</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ініціативна  група  складає  за  сім календарних днів до проведення установчих зборів список кандидатів до  складу  громадської  ради,  які  братимуть участь в установчих зборах,   та   список   представників  інститутів  громадянського суспільства,  яким  відмовлено  в  участі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установчих зборах, із зазначенням підстави для відмови. </w:t>
      </w:r>
      <w:bookmarkStart w:id="58" w:name="o216"/>
      <w:bookmarkEnd w:id="58"/>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Підставами  для відмови представнику інституту громадянського </w:t>
        <w:br/>
        <w:t>суспільства в участі в установчих зборах є:</w:t>
      </w:r>
      <w:bookmarkStart w:id="59" w:name="o217"/>
      <w:bookmarkEnd w:id="59"/>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невідповідність документів, поданих інститутом громадянського </w:t>
        <w:br/>
        <w:t>суспільства, вимогам цього ,Пположення;</w:t>
      </w:r>
      <w:bookmarkStart w:id="60" w:name="o218"/>
      <w:bookmarkEnd w:id="60"/>
    </w:p>
    <w:p>
      <w:pPr>
        <w:pStyle w:val="HTML"/>
        <w:shd w:fill="FFFFFF" w:val="clear"/>
        <w:ind w:firstLine="720"/>
        <w:jc w:val="both"/>
        <w:textAlignment w:val="baseline"/>
        <w:rPr/>
      </w:pPr>
      <w:r>
        <w:rPr>
          <w:rFonts w:cs="Times New Roman" w:ascii="Times New Roman" w:hAnsi="Times New Roman"/>
          <w:color w:val="000000"/>
          <w:sz w:val="28"/>
          <w:szCs w:val="28"/>
          <w:lang w:val="uk-UA"/>
        </w:rPr>
        <w:t xml:space="preserve">- неусунення      інститутом     громадянського     суспільства </w:t>
        <w:br/>
        <w:t xml:space="preserve">невідповідності   поданих  документів  вимогам,  встановленим  цим </w:t>
        <w:br/>
        <w:t xml:space="preserve">Положенням, у строк, визначений абзацом шістнадцятим цього </w:t>
        <w:br/>
        <w:t>пункт</w:t>
      </w:r>
      <w:bookmarkStart w:id="61" w:name="o219"/>
      <w:bookmarkEnd w:id="61"/>
      <w:r>
        <w:rPr>
          <w:rFonts w:cs="Times New Roman" w:ascii="Times New Roman" w:hAnsi="Times New Roman"/>
          <w:color w:val="000000"/>
          <w:sz w:val="28"/>
          <w:szCs w:val="28"/>
          <w:lang w:val="uk-UA"/>
        </w:rPr>
        <w:t>у;</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невідповідність   інституту  громадянського  суспільства  або </w:t>
        <w:br/>
        <w:t xml:space="preserve">делегованого  ним  представника  вимогам,  встановленим  пунктом 6 </w:t>
        <w:br/>
        <w:t xml:space="preserve">цього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оложення;</w:t>
      </w:r>
      <w:bookmarkStart w:id="62" w:name="o220"/>
      <w:bookmarkEnd w:id="62"/>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недостовірність   інформації,   що  міститься  в  документах, </w:t>
        <w:br/>
        <w:t>поданих для участі в установчих зборах;</w:t>
      </w:r>
      <w:bookmarkStart w:id="63" w:name="o221"/>
      <w:bookmarkEnd w:id="63"/>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відмова  інституту  громадянського  суспільства  від участі в </w:t>
        <w:br/>
        <w:t xml:space="preserve">установчих  зборах шляхом надсилання ініціативній групі офіційного </w:t>
        <w:br/>
        <w:t>листа;</w:t>
      </w:r>
      <w:bookmarkStart w:id="64" w:name="o222"/>
      <w:bookmarkEnd w:id="64"/>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еребування   інституту   громадянського   суспільства,  який </w:t>
        <w:br/>
        <w:t xml:space="preserve">делегував  свого  представника  для  участі в установчих зборах, у </w:t>
        <w:br/>
        <w:t>процесі припинення.</w:t>
      </w:r>
      <w:bookmarkStart w:id="65" w:name="o223"/>
      <w:bookmarkEnd w:id="65"/>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писок  кандидатів  до складу громадської ради, які братимуть </w:t>
        <w:br/>
        <w:t xml:space="preserve">участь  в  установчих  зборах,  та список представників інститутів </w:t>
        <w:br/>
        <w:t xml:space="preserve">громадянського  суспільства, яким відмовлено в участі в установчих </w:t>
        <w:br/>
        <w:t xml:space="preserve">зборах,  із  зазначенням  підстави  для  відмови,  інформація  про </w:t>
        <w:br/>
        <w:t xml:space="preserve">результати  діяльності  інститутів  громадянського  суспільства за </w:t>
        <w:br/>
        <w:t xml:space="preserve">останній  рік, біографічні довідки делегованих ними представників, </w:t>
        <w:br/>
        <w:t xml:space="preserve">а  також  уточнена  інформація  про  дату, час та місце проведення </w:t>
        <w:br/>
        <w:t xml:space="preserve">установчих  зборів, погоджена з органом, оприлюднюються не пізніше </w:t>
        <w:br/>
        <w:t xml:space="preserve">ніж  за  три  робочих  дні  до  проведення  установчих  зборів  на </w:t>
        <w:br/>
        <w:t>офіційному веб-сайті органу та в інший прийнятний спосіб.</w:t>
      </w:r>
      <w:bookmarkStart w:id="66" w:name="o224"/>
      <w:bookmarkEnd w:id="66"/>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   час   проведення   установчих   зборів,  які  відкриває </w:t>
        <w:br/>
        <w:t xml:space="preserve">уповноважений  представник  ініціативної групи, з числа кандидатів </w:t>
        <w:br/>
        <w:t xml:space="preserve">до  нового  складу  громадської  ради обирається лічильна комісія, </w:t>
        <w:br/>
        <w:t xml:space="preserve">голова  зборів,  секретар,  заслуховується  інформація  голови або </w:t>
        <w:br/>
        <w:t xml:space="preserve">іншого  уповноваженого  члена попереднього складу громадської ради </w:t>
        <w:br/>
        <w:t xml:space="preserve">про   її  діяльність,  якщо  така  рада  була  утворена,  а  також </w:t>
        <w:br/>
        <w:t>обирається новий склад громадської ради.</w:t>
      </w:r>
      <w:bookmarkStart w:id="67" w:name="o225"/>
      <w:bookmarkEnd w:id="67"/>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ішення   установчих  зборів  оформляється  протоколом,  який </w:t>
        <w:br/>
        <w:t xml:space="preserve">складається  протягом  трьох  робочих  днів  з  моменту проведення </w:t>
        <w:br/>
        <w:t xml:space="preserve">установчих  зборів,  підписується головою та секретарем установчих </w:t>
        <w:br/>
        <w:t xml:space="preserve">зборів і подається у райдержадміністрацію, яка </w:t>
      </w:r>
      <w:bookmarkStart w:id="68" w:name="o226"/>
      <w:bookmarkEnd w:id="68"/>
      <w:r>
        <w:rPr>
          <w:rFonts w:cs="Times New Roman" w:ascii="Times New Roman" w:hAnsi="Times New Roman"/>
          <w:color w:val="000000"/>
          <w:sz w:val="28"/>
          <w:szCs w:val="28"/>
          <w:lang w:val="uk-UA"/>
        </w:rPr>
        <w:t>оприлюднює   протокол  установчих  зборів  на  своєму офіційному  веб-сайті  та в інший прийнятний спосіб протягом трьох робочих днів з моменту його надходження.</w:t>
      </w:r>
      <w:bookmarkStart w:id="69" w:name="o228"/>
      <w:bookmarkStart w:id="70" w:name="o227"/>
      <w:bookmarkEnd w:id="69"/>
      <w:bookmarkEnd w:id="70"/>
    </w:p>
    <w:p>
      <w:pPr>
        <w:pStyle w:val="HTML"/>
        <w:shd w:fill="FFFFFF" w:val="clear"/>
        <w:ind w:firstLine="720"/>
        <w:jc w:val="both"/>
        <w:textAlignment w:val="baseline"/>
        <w:rPr/>
      </w:pPr>
      <w:r>
        <w:rPr>
          <w:rFonts w:cs="Times New Roman" w:ascii="Times New Roman" w:hAnsi="Times New Roman"/>
          <w:color w:val="000000"/>
          <w:sz w:val="28"/>
          <w:szCs w:val="28"/>
          <w:lang w:val="uk-UA"/>
        </w:rPr>
        <w:t xml:space="preserve">9.  Орган,  на підставі протоколу установчих зборів, затверджує </w:t>
        <w:br/>
        <w:t xml:space="preserve">склад  громадської  ради  і  оприлюднює  його на своєму офіційному </w:t>
        <w:br/>
        <w:t xml:space="preserve">веб-сайті та в інший прийнятний спосіб протягом трьох робочих днів </w:t>
        <w:br/>
        <w:t>з моменту затвердження.</w:t>
      </w:r>
      <w:bookmarkStart w:id="71" w:name="o230"/>
      <w:bookmarkStart w:id="72" w:name="o229"/>
      <w:bookmarkEnd w:id="71"/>
      <w:bookmarkEnd w:id="72"/>
      <w:r>
        <w:rPr>
          <w:rFonts w:cs="Times New Roman" w:ascii="Times New Roman" w:hAnsi="Times New Roman"/>
          <w:color w:val="000000"/>
          <w:sz w:val="28"/>
          <w:szCs w:val="28"/>
          <w:lang w:val="uk-UA"/>
        </w:rPr>
        <w:t xml:space="preserve">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10. Членство  в  громадській  раді  припиняється  на підставі рішення громадської ради у разі:</w:t>
      </w:r>
      <w:bookmarkStart w:id="73" w:name="o231"/>
      <w:bookmarkEnd w:id="73"/>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систематичної відсутності  члена  громадської  ради   на   її </w:t>
        <w:br/>
        <w:t xml:space="preserve">засіданнях  без  поважних  причин  (більше  ніж  два рази підряд); </w:t>
      </w:r>
      <w:bookmarkStart w:id="74" w:name="o232"/>
      <w:bookmarkEnd w:id="74"/>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надходження   повідомлення   від   інституту   громадянського </w:t>
        <w:br/>
        <w:t xml:space="preserve">суспільства  за  підписом керівника, якщо інше не передбачено його </w:t>
        <w:br/>
        <w:t xml:space="preserve">установчими  документами,  про  відкликання  свого представника та </w:t>
        <w:br/>
        <w:t xml:space="preserve">припинення його членства в громадській раді; </w:t>
      </w:r>
      <w:bookmarkStart w:id="75" w:name="o233"/>
      <w:bookmarkEnd w:id="75"/>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касування державної  реєстрації   інституту   громадянського </w:t>
        <w:br/>
        <w:t>суспільства, представника якого обрано до складу громадської ради;</w:t>
      </w:r>
      <w:bookmarkStart w:id="76" w:name="o234"/>
      <w:bookmarkEnd w:id="76"/>
    </w:p>
    <w:p>
      <w:pPr>
        <w:pStyle w:val="HTML"/>
        <w:shd w:fill="FFFFFF" w:val="clear"/>
        <w:ind w:firstLine="720"/>
        <w:jc w:val="both"/>
        <w:textAlignment w:val="baseline"/>
        <w:rPr/>
      </w:pPr>
      <w:r>
        <w:rPr>
          <w:rFonts w:cs="Times New Roman" w:ascii="Times New Roman" w:hAnsi="Times New Roman"/>
          <w:color w:val="000000"/>
          <w:sz w:val="28"/>
          <w:szCs w:val="28"/>
          <w:lang w:val="uk-UA"/>
        </w:rPr>
        <w:t xml:space="preserve">- неможливості члена  громадської  ради  брати  участь у роботі </w:t>
        <w:br/>
        <w:t xml:space="preserve">громадської  ради  за  станом  здоров'я,  визнання його у судовому </w:t>
        <w:br/>
        <w:t>порядку  недієздатним  або  обмежено  дієздатним;</w:t>
      </w:r>
      <w:bookmarkStart w:id="77" w:name="o235"/>
      <w:bookmarkEnd w:id="77"/>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одання членом громадської ради відповідної заяви;</w:t>
      </w:r>
      <w:bookmarkStart w:id="78" w:name="o236"/>
      <w:bookmarkEnd w:id="78"/>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брання  члена  громадської  ради народним депутатом України, </w:t>
        <w:br/>
        <w:t xml:space="preserve">депутатом  Верховної Ради Автономної Республіки Крим, місцевих рад </w:t>
        <w:br/>
        <w:t xml:space="preserve">або  призначення  на посаду в органі державної влади, органі влади </w:t>
        <w:br/>
        <w:t>Автономної   Республіки  Крим,  органі  місцевого  самоврядування;</w:t>
      </w:r>
      <w:bookmarkStart w:id="79" w:name="o237"/>
      <w:bookmarkEnd w:id="79"/>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набрання  законної  сили  обвинувальним  вироком  щодо  члена </w:t>
        <w:br/>
        <w:t>громадської ради;</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мерті  члена  громадської ради.</w:t>
      </w:r>
      <w:bookmarkStart w:id="80" w:name="o239"/>
      <w:bookmarkEnd w:id="80"/>
    </w:p>
    <w:p>
      <w:pPr>
        <w:pStyle w:val="HTML"/>
        <w:shd w:fill="FFFFFF" w:val="clear"/>
        <w:ind w:firstLine="720"/>
        <w:jc w:val="both"/>
        <w:textAlignment w:val="baseline"/>
        <w:rPr/>
      </w:pPr>
      <w:r>
        <w:rPr>
          <w:rFonts w:cs="Times New Roman" w:ascii="Times New Roman" w:hAnsi="Times New Roman"/>
          <w:color w:val="000000"/>
          <w:sz w:val="28"/>
          <w:szCs w:val="28"/>
        </w:rPr>
        <w:t>У  разі  припинення  будь-якою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Рішення  про  це  приймається  на  найближчому  засіданні громадської ра</w:t>
      </w:r>
      <w:bookmarkStart w:id="81" w:name="o240"/>
      <w:bookmarkEnd w:id="81"/>
      <w:r>
        <w:rPr>
          <w:rFonts w:cs="Times New Roman" w:ascii="Times New Roman" w:hAnsi="Times New Roman"/>
          <w:color w:val="000000"/>
          <w:sz w:val="28"/>
          <w:szCs w:val="28"/>
          <w:lang w:val="uk-UA"/>
        </w:rPr>
        <w:t xml:space="preserve">ди. </w:t>
      </w:r>
    </w:p>
    <w:p>
      <w:pPr>
        <w:pStyle w:val="HTML"/>
        <w:shd w:fill="FFFFFF" w:val="clear"/>
        <w:ind w:firstLine="720"/>
        <w:jc w:val="both"/>
        <w:textAlignment w:val="baseline"/>
        <w:rPr/>
      </w:pPr>
      <w:r>
        <w:rPr>
          <w:rFonts w:cs="Times New Roman" w:ascii="Times New Roman" w:hAnsi="Times New Roman"/>
          <w:color w:val="000000"/>
          <w:sz w:val="28"/>
          <w:szCs w:val="28"/>
        </w:rPr>
        <w:t>Зміни  у  складі  громадської  ради  затверджуються  рішенням органу  на  підставі  протоколу  засідання громадської ради. Орган оприлюднює відомості про такі зміни на своєму офіційному веб-сайті та в інший прийнятний спосіб протягом трьох робочих днів з моменту затвердженн</w:t>
      </w:r>
      <w:bookmarkStart w:id="82" w:name="o241"/>
      <w:bookmarkEnd w:id="82"/>
      <w:r>
        <w:rPr>
          <w:rFonts w:cs="Times New Roman" w:ascii="Times New Roman" w:hAnsi="Times New Roman"/>
          <w:color w:val="000000"/>
          <w:sz w:val="28"/>
          <w:szCs w:val="28"/>
          <w:lang w:val="uk-UA"/>
        </w:rPr>
        <w:t xml:space="preserve">я.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визначеного на установчих зборах, орган вживає  заходів  для доукомплектування  складу громадської ради в порядку,  встановленому  цим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оложенням  для  формування складу  громадської  ради.</w:t>
      </w:r>
      <w:bookmarkStart w:id="83" w:name="o242"/>
      <w:bookmarkEnd w:id="83"/>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10-1.   Дострокове  припинення  діяльності  громадської  ради </w:t>
        <w:br/>
        <w:t>здійснюється у разі:</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коли  засідання громадської ради не проводилися протягом двох </w:t>
        <w:br/>
        <w:t xml:space="preserve">кварталів;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виконання   громадською   радою   без   об’єктивних  причи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ільшості заходів, передбачених річним планом її роботи;</w:t>
      </w:r>
    </w:p>
    <w:p>
      <w:pPr>
        <w:pStyle w:val="HTML"/>
        <w:shd w:fill="FFFFFF" w:val="clear"/>
        <w:ind w:firstLine="720"/>
        <w:jc w:val="both"/>
        <w:textAlignment w:val="baseline"/>
        <w:rPr/>
      </w:pPr>
      <w:r>
        <w:rPr>
          <w:rFonts w:cs="Times New Roman" w:ascii="Times New Roman" w:hAnsi="Times New Roman"/>
          <w:color w:val="000000"/>
          <w:sz w:val="28"/>
          <w:szCs w:val="28"/>
          <w:lang w:val="uk-UA"/>
        </w:rPr>
        <w:t xml:space="preserve">- прийняття відповідного рішення на її засіданні;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реорганізації або ліквідації органу.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ішення    про   припинення   діяльності   громадської   ради </w:t>
        <w:br/>
        <w:t xml:space="preserve">оформляється відповідним актом органу.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припинення  діяльності  громадської  ради з підстав, передбачених  абзацами  другим  -  четвертим  цього  пункту, орган утворює  протягом 15 календарних днів відповідно до вимог пункту 8 цього Положення ініціативну групу з підготовки установчих зборів з метою формування нового складу громадської ради.</w:t>
      </w:r>
      <w:bookmarkStart w:id="84" w:name="o250"/>
      <w:bookmarkStart w:id="85" w:name="o249"/>
      <w:bookmarkEnd w:id="84"/>
      <w:bookmarkEnd w:id="85"/>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11.  Громадську  раду  очолює голова, який обирається з числа членів   ради   на   її   першому  засіданні  шляхом  рейтингового голосування. Одна  і  та  сама  особа не може очолювати одночасно більш як </w:t>
        <w:br/>
        <w:t>одну  громадську раду, утворену відповідно до вимог цього</w:t>
        <w:br/>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 xml:space="preserve">оложення. Голова  громадської  ради  має  заступників, які обираються з </w:t>
        <w:br/>
        <w:t>числа членів ради шляхом рейтингового голосування. Повноваження голови громадської ради припиняються за рішенням громадської  ради у разі подання ним відповідної заяви, припинення його членства у раді, у разі висловлення йому недовіри громадською радою,  а також у випадках, передбачених Положенням про громадську раду. У  разі  припинення  повноважень  голови  громадської ради до обрання  нового  голови його обов’язки виконує визначений рішенням громадської  ради  заступник голови громадської ради, якщо інше не передбачено її рішенням.</w:t>
      </w:r>
      <w:bookmarkStart w:id="86" w:name="o255"/>
      <w:bookmarkEnd w:id="86"/>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12. Голова громадської ради:</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анізовує діяльність громадської ради;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організовує  підготовку і проведення її засідань, головує під час  їх проведення;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ідписує документи від імені громадської ради; </w:t>
      </w:r>
    </w:p>
    <w:p>
      <w:pPr>
        <w:pStyle w:val="HTML"/>
        <w:shd w:fill="FFFFFF" w:val="clear"/>
        <w:ind w:firstLine="720"/>
        <w:jc w:val="both"/>
        <w:textAlignment w:val="baseline"/>
        <w:rPr/>
      </w:pPr>
      <w:r>
        <w:rPr>
          <w:rFonts w:cs="Times New Roman" w:ascii="Times New Roman" w:hAnsi="Times New Roman"/>
          <w:color w:val="000000"/>
          <w:sz w:val="28"/>
          <w:szCs w:val="28"/>
          <w:lang w:val="uk-UA"/>
        </w:rPr>
        <w:t>- представляє громадську  раду   у   відносинах   з   Кабінетом Міністрів  України,  центральними  і місцевими органами виконавчої влади,  об'єднаннями громадян,  органами місцевого самоврядування, засобами масової інформації;</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може брати участь у засіданнях колегії органу.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13.  За заявою громадської ради керівник органу може покласти здійснення  функцій  секретаря  громадської  ради  на представника </w:t>
        <w:br/>
        <w:t>органу.</w:t>
      </w:r>
      <w:bookmarkStart w:id="87" w:name="o264"/>
      <w:bookmarkStart w:id="88" w:name="o263"/>
      <w:bookmarkEnd w:id="87"/>
      <w:bookmarkEnd w:id="88"/>
    </w:p>
    <w:p>
      <w:pPr>
        <w:pStyle w:val="HTML"/>
        <w:shd w:fill="FFFFFF" w:val="clear"/>
        <w:ind w:firstLine="720"/>
        <w:jc w:val="both"/>
        <w:textAlignment w:val="baseline"/>
        <w:rPr/>
      </w:pPr>
      <w:r>
        <w:rPr>
          <w:rFonts w:cs="Times New Roman" w:ascii="Times New Roman" w:hAnsi="Times New Roman"/>
          <w:color w:val="000000"/>
          <w:sz w:val="28"/>
          <w:szCs w:val="28"/>
        </w:rPr>
        <w:t>14. 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ою  голови  громадської ради, керівника органу або однієї третини  загального  складу ї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ленів</w:t>
      </w:r>
      <w:bookmarkStart w:id="89" w:name="o265"/>
      <w:bookmarkEnd w:id="89"/>
      <w:r>
        <w:rPr>
          <w:rFonts w:cs="Times New Roman" w:ascii="Times New Roman" w:hAnsi="Times New Roman"/>
          <w:color w:val="000000"/>
          <w:sz w:val="28"/>
          <w:szCs w:val="28"/>
          <w:lang w:val="uk-UA"/>
        </w:rPr>
        <w:t>.</w:t>
      </w:r>
    </w:p>
    <w:p>
      <w:pPr>
        <w:pStyle w:val="HTML"/>
        <w:shd w:fill="FFFFFF" w:val="clear"/>
        <w:ind w:firstLine="720"/>
        <w:jc w:val="both"/>
        <w:textAlignment w:val="baseline"/>
        <w:rPr/>
      </w:pPr>
      <w:r>
        <w:rPr>
          <w:rFonts w:cs="Times New Roman" w:ascii="Times New Roman" w:hAnsi="Times New Roman"/>
          <w:color w:val="000000"/>
          <w:sz w:val="28"/>
          <w:szCs w:val="28"/>
        </w:rPr>
        <w:t xml:space="preserve">Повідомлення  про скликання засідань громадської ради, у тому </w:t>
        <w:br/>
        <w:t>числі  позачергових,  доводяться  до  відома  кожного  її члена не пізніше двох робочих днів до їх початку, а також оприлюднюються на офіційному  веб-сайті органу</w:t>
      </w:r>
      <w:r>
        <w:rPr>
          <w:rFonts w:cs="Times New Roman" w:ascii="Times New Roman" w:hAnsi="Times New Roman"/>
          <w:color w:val="000000"/>
          <w:sz w:val="28"/>
          <w:szCs w:val="28"/>
          <w:lang w:val="uk-UA"/>
        </w:rPr>
        <w:t>.</w:t>
      </w:r>
      <w:bookmarkStart w:id="90" w:name="o266"/>
      <w:bookmarkEnd w:id="90"/>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сідання громадської  ради  є  правоможним,  якщо  на  ньому присутні  не  менш  як  половина  її членів від загального складу.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сідання громадської ради проводяться відкрито.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У  засіданнях  громадської  ради  може  брати участь з правом дорадчого   голосу  керівник  органу,  його  заступник  або  інший уповноважений представник  органу</w:t>
      </w:r>
      <w:r>
        <w:rPr>
          <w:rFonts w:cs="Times New Roman" w:ascii="Times New Roman" w:hAnsi="Times New Roman"/>
          <w:color w:val="000000"/>
          <w:sz w:val="28"/>
          <w:szCs w:val="28"/>
          <w:lang w:val="uk-UA"/>
        </w:rPr>
        <w:t>.</w:t>
      </w:r>
      <w:bookmarkStart w:id="91" w:name="o269"/>
      <w:bookmarkEnd w:id="91"/>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 запрошенням голови громадської ради у її засіданнях можуть </w:t>
        <w:br/>
        <w:t xml:space="preserve">брати участь інші особи.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Рішення    громадської    ради    приймається   відкритим </w:t>
        <w:br/>
        <w:t xml:space="preserve">голосуванням простою більшістю голосів  її  членів,  присутніх  на засіданні.  </w:t>
      </w:r>
      <w:r>
        <w:rPr>
          <w:rFonts w:cs="Times New Roman" w:ascii="Times New Roman" w:hAnsi="Times New Roman"/>
          <w:color w:val="000000"/>
          <w:sz w:val="28"/>
          <w:szCs w:val="28"/>
        </w:rPr>
        <w:t>У  разі  рівного розподілу голосів вирішальним є голос головуючого на засіданні.</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Рішення громадської ради мають рекомендаційний характер  і  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бов'язковими для розгляду органом.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Рішення органу,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органу  та  в  інший  прийнятний  спосіб. Інформація  про  прийняте  рішення  має  містити   відомості   про врахування пропозицій громадської ради або причини їх відхилення.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15-1.  На  засіданні  громадської  ради,  яке  проводиться за участю   представників   органу   в   I   кварталі  кожного  року, обговорюється звіт про виконання плану її роботи за минулий рік та схвалюється підготовлений нею план на поточний рік.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Річний   план  роботи  громадської  ради  та  звіт  про  його виконання оприлюднюються на офіційному веб-сайті органу та в інший прийнятний спосіб.</w:t>
      </w:r>
      <w:bookmarkStart w:id="92" w:name="o276"/>
      <w:bookmarkStart w:id="93" w:name="o275"/>
      <w:bookmarkEnd w:id="92"/>
      <w:bookmarkEnd w:id="93"/>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Установчі  документи,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на офіційному веб-сайті органу в рубриці "Громадська рада".</w:t>
      </w:r>
      <w:bookmarkStart w:id="94" w:name="o278"/>
      <w:bookmarkStart w:id="95" w:name="o277"/>
      <w:bookmarkEnd w:id="94"/>
      <w:bookmarkEnd w:id="95"/>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17. Забезпечення секретаріату громадської  ради  приміщенням, засобами зв'язку,  створення умов для роботи ради та проведення її засідань здійсню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рган. </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18. Громадська рада має бланк із своїм найменуванням.</w:t>
      </w:r>
      <w:bookmarkStart w:id="96" w:name="o280"/>
      <w:bookmarkEnd w:id="96"/>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pPr>
      <w:r>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28:00Z</dcterms:created>
  <dc:creator>zmi</dc:creator>
  <dc:description/>
  <cp:keywords/>
  <dc:language>en-US</dc:language>
  <cp:lastModifiedBy>Mirek</cp:lastModifiedBy>
  <cp:lastPrinted>2017-01-25T09:01:00Z</cp:lastPrinted>
  <dcterms:modified xsi:type="dcterms:W3CDTF">2017-01-30T14:00:00Z</dcterms:modified>
  <cp:revision>40</cp:revision>
  <dc:subject/>
  <dc:title/>
</cp:coreProperties>
</file>