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9</w:t>
      </w:r>
      <w:r>
        <w:rPr/>
        <w:t xml:space="preserve">   ли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5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Данелюка В.І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Данелюку Валентину Іван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95 га ріллі, поле 2 номер ділянки 17, 0,83 га сіножатей, поле 12 номер ділянки 21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 біля с. Овадне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8 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7-04T10:54:00Z</cp:lastPrinted>
  <dcterms:modified xsi:type="dcterms:W3CDTF">2017-07-20T11:59:00Z</dcterms:modified>
  <cp:revision>17</cp:revision>
  <dc:subject/>
  <dc:title>Розпорядження Володамир</dc:title>
</cp:coreProperties>
</file>