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6  липня 2017 року           м. Володимир-Волинський                           №2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паспорту бюджетної програми на 2017 рік 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, зареєстрованих у Міністерстві юстиції України 10 вересня 2014 року за № 1104/25881 зі змінами, згідно довідки про зміни до річного та помісячного розпису бюджету на 2017 рік управління фінансів райдержадміністрації від 20.07.2017 №295, внести зміни до паспорту бюджетної програми районного бюджету на 2017 рік Володимир-Волинської районної державної адміністрації за КПКВК 0313132 “Програми і заходи центрів соціальних служб для сім’ї, дітей та молоді ” затвердженого розпорядженням голови Володимир-Волинської районної державної адміністрації від 02.02.2017 № 42 та наказом управління фінансів Володимир-Волинської районної державної адміністрації від 31.01.2017 № 8, виклавши його у новій редакції, що додаєтьс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4"/>
          <w:lang w:val="uk-UA"/>
        </w:rPr>
        <w:t>Кухарук 22 40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49:00Z</dcterms:created>
  <dc:creator>Сергей</dc:creator>
  <dc:description/>
  <cp:keywords/>
  <dc:language>en-US</dc:language>
  <cp:lastModifiedBy>Mirek</cp:lastModifiedBy>
  <cp:lastPrinted>2017-07-27T09:16:00Z</cp:lastPrinted>
  <dcterms:modified xsi:type="dcterms:W3CDTF">2017-08-01T11:57:00Z</dcterms:modified>
  <cp:revision>181</cp:revision>
  <dc:subject/>
  <dc:title> </dc:title>
</cp:coreProperties>
</file>