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-472" w:hanging="0"/>
        <w:jc w:val="left"/>
        <w:rPr>
          <w:sz w:val="22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01</w:t>
      </w:r>
      <w:r>
        <w:rPr>
          <w:sz w:val="28"/>
          <w:lang w:val="uk-UA"/>
        </w:rPr>
        <w:t xml:space="preserve">  </w:t>
      </w:r>
      <w:r>
        <w:rPr>
          <w:sz w:val="28"/>
        </w:rPr>
        <w:t>серпня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7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9498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конкурсної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  <w:lang w:val="uk-UA"/>
        </w:rPr>
        <w:t>Відповідно до статті 6 Закону України “Про місцеві державні адміністрації”, постанови Кабінету Міністрів України від 25.03.2016 № 246 “Про затвердження Порядку проведення конкурсу на зайняття посад державної служби”, у зв’язку із службовою необхідніст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ВЕСТИ із складу конкурсної комісії районної державної адміністрації ЗАХАРЧУК Мар’яну Борисівну, начальника юридичного відділу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ВЕСТИ до складу конкурсної комісії районної державної адміністрації ГАВРИЛЮК Поліну Русланівну, головного спеціаліста юридичного відділу апарату райдержадміністрації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7-08-01T15:32:00Z</cp:lastPrinted>
  <dcterms:modified xsi:type="dcterms:W3CDTF">2017-08-07T06:06:00Z</dcterms:modified>
  <cp:revision>33</cp:revision>
  <dc:subject/>
  <dc:title> </dc:title>
</cp:coreProperties>
</file>