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03 серпня  </w:t>
      </w:r>
      <w:r>
        <w:rPr/>
        <w:t>2017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7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 поновлення договору оренди земельних част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клопотання Марчука Сергія Олександровича</w:t>
      </w:r>
      <w:r>
        <w:rPr>
          <w:szCs w:val="28"/>
          <w:lang w:val="ru-RU"/>
        </w:rPr>
        <w:t>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оновити договір оренди землі від 24.12.2010, що зареєстрований за №041008200027, шляхом укладення договору оренди невитребуваних земельних часток (паїв) у новій редакції  про передачу в оренду</w:t>
      </w:r>
      <w:r>
        <w:rPr/>
        <w:t xml:space="preserve"> Марчуку Сергію Олександровичу земель</w:t>
      </w:r>
      <w:r>
        <w:rPr>
          <w:szCs w:val="28"/>
        </w:rPr>
        <w:t xml:space="preserve">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11,72 га ріллі, </w:t>
      </w:r>
      <w:r>
        <w:rPr/>
        <w:t>яка знаходиться на території Хмелівківської сільської ради  за межами населених пунктів</w:t>
      </w:r>
      <w:r>
        <w:rPr>
          <w:szCs w:val="28"/>
        </w:rPr>
        <w:t xml:space="preserve"> </w:t>
      </w:r>
      <w:r>
        <w:rPr/>
        <w:t xml:space="preserve">для ведення товарного сільськогосподарського виробництва строком на 3 роки, але не пізніше, ніж до моменту виділення в натурі на місцевості земельних часток (паїв) та оформлення права власності їх власниками чи спадкоємцями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аврилюк 23 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1:00Z</dcterms:created>
  <dc:creator>amigo</dc:creator>
  <dc:description/>
  <cp:keywords/>
  <dc:language>en-US</dc:language>
  <cp:lastModifiedBy>Дацюк Т</cp:lastModifiedBy>
  <cp:lastPrinted>2017-08-04T08:20:00Z</cp:lastPrinted>
  <dcterms:modified xsi:type="dcterms:W3CDTF">2017-08-04T05:24:00Z</dcterms:modified>
  <cp:revision>8</cp:revision>
  <dc:subject/>
  <dc:title>Розпорядження Володамир</dc:title>
</cp:coreProperties>
</file>