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7"/>
          <w:szCs w:val="27"/>
          <w:lang w:val="uk-UA"/>
        </w:rPr>
        <w:t xml:space="preserve">     </w: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22 </w:t>
      </w:r>
      <w:r>
        <w:rPr>
          <w:sz w:val="28"/>
          <w:szCs w:val="28"/>
          <w:lang w:val="uk-UA"/>
        </w:rPr>
        <w:t>серпня 2017 року          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олодимир-Волинський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№ </w:t>
      </w:r>
      <w:r>
        <w:rPr>
          <w:sz w:val="28"/>
          <w:szCs w:val="28"/>
        </w:rPr>
        <w:t>29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заходів щодо реалізації Плану дій з виконання резолюції Ради Безпеки ООН 1325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Жінки, мир, безпека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на період до 2020 рок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атей 2,6,35 39 Закону України “Про місцеві державні адміністрації”, розпорядження Кабінету Міністрів України від 14.02. 2016        № 113-р “Про затвердження Національного плану дій з виконання  резолюції  Ради Безпеки ООН 1325 “Жінки, мир, безпека” на період до 2020 року”, розпорядження голови обласної державної адміністрації від 18.05. 2017 № 251 “Про затвердження Плану дій з виконання резолюції Ради Безпеки ООН 1325 “Жінки, мир, безпека» на період до 2020 року” та з метою запобігання конфліктів та насильства в сім’ї, допомоги та реабілітації постраждалих від конфліктів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1. </w:t>
      </w:r>
      <w:r>
        <w:rPr>
          <w:bCs/>
          <w:sz w:val="28"/>
          <w:szCs w:val="28"/>
          <w:lang w:val="uk-UA"/>
        </w:rPr>
        <w:t xml:space="preserve">Затвердити заходи щодо реалізації Плану дій з виконання резолюції Ради Безпеки ООН 1325 “Жінки, мир, безпека” на період до 2020 року (далі - План дій), що додається. </w:t>
      </w:r>
    </w:p>
    <w:p>
      <w:pPr>
        <w:pStyle w:val="Normal"/>
        <w:ind w:firstLine="49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ЗОБОВ’ЯЗУЮ управління соціального захисту населення (Н.Голюк), відділ освіти, молоді та спорту райдержадміністрації (О.Бігун), районний центр соціальних служб для сім’ї, дітей та молоді (А.Пальонка) забезпечити  виконання заходів щодо реалізації Плану дій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Ю виконкомам Устилузької міської та сільських рад,  Володимир-Волинському відділу поліції ГУНП у Волинській області (М.Бобик), Володимир-Волинському міськрайонному центру зайнятості (Н.Уколова), Володимир-Волинському міськрайонному відділу державної виконавчої служби (Л.Іщук), Володимир-Волинському територіальному медичному обєднанню ( О.Клачук) забезпечити виконання плану дій.</w:t>
      </w:r>
    </w:p>
    <w:p>
      <w:pPr>
        <w:pStyle w:val="Normal"/>
        <w:ind w:left="103" w:firstLine="388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 Виконавцям, зазначеним у пунктах 2 та 3 розпорядження, про виконання заходів щодо реалізації Плану дій інформувати райдержадміністрацію щороку до 10 січня.</w:t>
      </w:r>
    </w:p>
    <w:p>
      <w:pPr>
        <w:pStyle w:val="Normal"/>
        <w:ind w:left="103" w:firstLine="388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5. Управлінню соціального захисту населення райдержадміністрації узагальнені матеріали подавати департаменту соціального захисту населення облдержадміністрації для інформування голови обласної державної адміністрації щороку до 20 січня.</w:t>
      </w:r>
    </w:p>
    <w:p>
      <w:pPr>
        <w:pStyle w:val="Normal"/>
        <w:ind w:left="103" w:firstLine="38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6.  Контроль за виконанням розпорядження залишаю за собою.</w:t>
      </w:r>
    </w:p>
    <w:p>
      <w:pPr>
        <w:pStyle w:val="Normal"/>
        <w:ind w:left="106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06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                   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юк 38 115                                  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spacing w:val="8"/>
          <w:sz w:val="28"/>
          <w:szCs w:val="28"/>
          <w:lang w:val="uk-UA"/>
        </w:rPr>
        <w:t xml:space="preserve">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pacing w:val="8"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eastAsia="Arial Unicode MS;Arial"/>
      <w:b/>
      <w:bCs/>
      <w:sz w:val="24"/>
      <w:szCs w:val="24"/>
      <w:lang w:val="uk-UA"/>
    </w:rPr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0:24:00Z</dcterms:created>
  <dc:creator>evtuh</dc:creator>
  <dc:description/>
  <cp:keywords/>
  <dc:language>en-US</dc:language>
  <cp:lastModifiedBy>Mirek</cp:lastModifiedBy>
  <cp:lastPrinted>2017-08-09T16:33:00Z</cp:lastPrinted>
  <dcterms:modified xsi:type="dcterms:W3CDTF">2018-01-03T07:10:00Z</dcterms:modified>
  <cp:revision>35</cp:revision>
  <dc:subject/>
  <dc:title> </dc:title>
</cp:coreProperties>
</file>